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200"/>
        <w:ind w:right="539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before="5" w:after="200"/>
        <w:ind w:right="539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БЛЮДЧАНСКОГО  СЕЛЬСОВЕТА  </w:t>
      </w:r>
    </w:p>
    <w:p>
      <w:pPr>
        <w:pStyle w:val="Normal"/>
        <w:shd w:fill="FFFFFF" w:val="clear"/>
        <w:spacing w:before="5" w:after="200"/>
        <w:ind w:right="53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ЧАНОВСКОГО РАЙОНА НОВОСИБИРСКОЙ ОБЛАСТИ</w:t>
      </w:r>
    </w:p>
    <w:p>
      <w:pPr>
        <w:pStyle w:val="Normal"/>
        <w:shd w:fill="FFFFFF" w:val="clear"/>
        <w:spacing w:before="5" w:after="200"/>
        <w:ind w:right="539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естого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 созыва</w:t>
      </w:r>
    </w:p>
    <w:p>
      <w:pPr>
        <w:pStyle w:val="Normal"/>
        <w:shd w:fill="FFFFFF" w:val="clear"/>
        <w:spacing w:before="5" w:after="200"/>
        <w:ind w:right="539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200"/>
        <w:ind w:left="10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РЕШЕНИЕ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Шестьдесят второй </w:t>
      </w:r>
      <w:r>
        <w:rPr>
          <w:rFonts w:cs="Times New Roman" w:ascii="Times New Roman" w:hAnsi="Times New Roman"/>
          <w:sz w:val="28"/>
          <w:szCs w:val="28"/>
        </w:rPr>
        <w:t>сесси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8.12.2023                                                                                                          №  180</w:t>
      </w:r>
    </w:p>
    <w:p>
      <w:pPr>
        <w:pStyle w:val="ConsPlusTitle"/>
        <w:widowControl/>
        <w:ind w:right="-2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ind w:right="-2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Блюдчанского сельсовета Чановского района Новосибирской области на 2024 год и плановый период 2025 и 2026 годов</w:t>
      </w:r>
    </w:p>
    <w:p>
      <w:pPr>
        <w:pStyle w:val="ConsPlusNormal1"/>
        <w:numPr>
          <w:ilvl w:val="0"/>
          <w:numId w:val="0"/>
        </w:numPr>
        <w:ind w:right="-2" w:firstLine="28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-2" w:firstLine="28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 Основные характеристики бюджета муниципального образования Блюдчанского сельсовета Чановского района Новосибирской области на 20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 и плановый период 20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ов</w:t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2835" w:leader="none"/>
        </w:tabs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муниципального образования Блюдчанского сельсовета Чановского района Новосибирской области (далее – местный бюджет) на 2024 год:</w:t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30859,01 тыс.рублей, в том числе объем безвозмездных поступлений в сумме 29040,15  тыс.рублей, из них объем межбюджетных трансфертов, получаемых из других бюджетов бюджетной системы Российской Федерации, в сумме 29040,15  тыс.рублей, в том числе объем субсидий, субвенций и иных межбюджетных трансфертов, имеющих целевое назначение, в сумме 22465,40 тыс.рублей. </w:t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30859,01 тыс.рублей.</w:t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в сумме 0,00 тыс.рублей.</w:t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на 2025 год в сумме 8429,55 тыс. рублей, в том числе объем безвозмездных поступлений в сумме 6423,49 тыс.рублей, из них объем межбюджетных трансфертов, получаемых из других бюджетов бюджетной системы Российской Федерации, в сумме 6423,49 тыс.рублей, в том числе объем субсидий, субвенций и иных межбюджетных трансфертов, имеющих целевое назначение, в сумме 0,10 тыс. рублей, и на 2026 год в сумме 8467,16 тыс.рублей, в том числе объем безвозмездных поступлений в сумме 6441,00 тыс.рублей, из них объем межбюджетных трансфертов, получаемых из других бюджетов бюджетной системы Российской Федерации, в сумме 6441,00 тыс.рублей, в том числе объем субсидий, субвенций и иных межбюджетных трансфертов, имеющих целевое назначение, в сумме 0,10 тыс. рублей;</w:t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8429,55 тыс.рублей, в том числе условно утвержденные расходы в сумме 210,74 тыс.рублей, и на 2026 год в сумме 8467,16 тыс.рублей, в том числе условно утвержденные расходы в сумме 423,36 тыс.рублей;</w:t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на 2025 год в сумме рублей, дефицит (профицит) местного бюджета на 2026 год в сумме 0,00 тыс. рублей.</w:t>
      </w:r>
    </w:p>
    <w:p>
      <w:pPr>
        <w:pStyle w:val="ConsPlusNormal1"/>
        <w:numPr>
          <w:ilvl w:val="0"/>
          <w:numId w:val="0"/>
        </w:numPr>
        <w:ind w:right="-2" w:firstLine="284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-2" w:firstLine="28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-2" w:firstLine="284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 Бюджетные ассигнования местного бюджета на 2024 год и на плановый период 2025 и 2026 годов</w:t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ведомственную структуру расходов бюджета муниципального образования Блюдчанского сельсовета Чановского района Новосибирской области на 2024 год и плановый период 2025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 Блюдчанского сельсовета Чановского района Новосибирской области на 2024 год в сумме 50 000 рублей, на 2025 год в сумме 50 000 рублей, на 2026 год в сумме 50 000 рублей.</w:t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4 год в сумме 204,20 тыс.рублей, на 2025 год в сумме 0,00 тыс.рублей и на 2026 год в сумме 0,00 тыс. рублей.</w:t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распределение бюджетных ассигнований местного бюджета, направляемых на исполнение публичных нормативных обязательств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right="-2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4 год и на плановый период 2025 и 2026 годов по соответствующим целевым статьям и виду расходов согласно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Cs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bCs/>
          <w:iCs/>
          <w:sz w:val="28"/>
          <w:szCs w:val="28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 настоящему Решению, в порядке, </w:t>
      </w:r>
      <w:r>
        <w:rPr>
          <w:rFonts w:cs="Times New Roman" w:ascii="Times New Roman" w:hAnsi="Times New Roman"/>
          <w:sz w:val="28"/>
          <w:szCs w:val="28"/>
        </w:rPr>
        <w:t>установленном администрацией Блюдчанского сельсовета Чановского района Новосибирской области.</w:t>
      </w:r>
    </w:p>
    <w:p>
      <w:pPr>
        <w:pStyle w:val="ConsPlusNormal1"/>
        <w:spacing w:before="0" w:after="0"/>
        <w:ind w:right="-2" w:firstLine="284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бюджетных инвестиций Блюдчанского сельсовета Ч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оду  не предусмотрено.</w:t>
      </w:r>
    </w:p>
    <w:p>
      <w:pPr>
        <w:pStyle w:val="Normal"/>
        <w:autoSpaceDE w:val="false"/>
        <w:spacing w:lineRule="auto" w:line="240" w:before="0" w:after="0"/>
        <w:ind w:right="-2"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right="-2" w:firstLine="284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 Особенности заключения и оплаты договоров (муниципальных контрактов)</w:t>
      </w:r>
    </w:p>
    <w:p>
      <w:pPr>
        <w:pStyle w:val="ConsPlusNormal1"/>
        <w:ind w:right="-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right="-2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right="-2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right="-2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right="-2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right="-2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right="-2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right="-2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right="-2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right="-2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right="-2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right="-2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right="-2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муниципального образования Блюдчанского сельсовета Чанов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right="-2" w:firstLine="28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-2" w:firstLine="28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 Иные межбюджетные трансферты, предоставляемые из бюджета Блюдчанского сельсовета Чано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right="-2" w:firstLine="28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" w:firstLine="284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иных межбюджетных трансфертов, предоставляемых из бюджета Блюдчанского сельсовета Чановского района Новосибирской области 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4 год в сумме 14 840 рублей, на 2025 год в сумме 14 840 рублей, на 2026 год в сумме 14 84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right="-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-2" w:firstLine="28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 Дорожный фонд Блюдчанского сельсовета Чано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right="-2" w:firstLine="284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Блюдчанского сельсовета Чанов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1000,10 тыс. рублей;</w:t>
      </w:r>
    </w:p>
    <w:p>
      <w:pPr>
        <w:pStyle w:val="Normal"/>
        <w:autoSpaceDE w:val="false"/>
        <w:spacing w:lineRule="auto" w:line="240" w:before="0" w:after="0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1173,90 тыс.рублей, на 2026 год в сумме 1183,10 тыс. рублей.</w:t>
      </w:r>
    </w:p>
    <w:p>
      <w:pPr>
        <w:pStyle w:val="ConsPlusNormal1"/>
        <w:numPr>
          <w:ilvl w:val="0"/>
          <w:numId w:val="0"/>
        </w:numPr>
        <w:ind w:right="-2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right="-2" w:firstLine="284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 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-2" w:firstLine="284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Муниципальные внутренние заимствования</w:t>
      </w:r>
    </w:p>
    <w:p>
      <w:pPr>
        <w:pStyle w:val="ConsPlusNormal1"/>
        <w:numPr>
          <w:ilvl w:val="0"/>
          <w:numId w:val="0"/>
        </w:numPr>
        <w:ind w:right="-2" w:firstLine="28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грамму муниципальных внутренних заимствований Блюдчанского сельсовета Чановского района Новосибирской области на 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 Предоставление муниципальных гарантий Блюдчанского сельсовета Ч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Блюдчанского сельсовета Чановского района Новосибирской области в валюте Российской Федераци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-2" w:firstLine="28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 Муниципальные программы Блюдчанского сельсовета Чано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right="-2" w:firstLine="28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-2"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еречень муниципальных программ, предусмотренных к финансированию из местного бюджета в 2024 году и плановом периоде 2025 и 2026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Блюдчанского сельсовета Чанов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Блюдчанского сельсовета Чановского района Новосибирской области, не включенные в перечень, не подлежат финансированию в 2025 - 2026 годах.</w:t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Блюдчанского сельсовета Чановского района Новосибирской области</w:t>
      </w:r>
    </w:p>
    <w:p>
      <w:pPr>
        <w:pStyle w:val="ConsPlusNormal1"/>
        <w:ind w:right="-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татки не использованных в текущем финансовом году субсидий, предоставленных из местного бюджета муниципальным бюджетным учреждениям Блюдчанского сельсовета Чановского района Новосибирской области, муниципальным автономным учреждениям Блюдчанского сельсовета Ч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бюджет в объеме, соответствующем не достигнутым показателям муниципального задания такими учреждениями, в порядке, установленном администрацией Блюдчанского сельсовета Ч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right="-2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" w:firstLine="284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right="-2" w:firstLine="284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 Муниципальный внутренний долг Блюдчанского сельсовета Ч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Блюдчанского сельсовета Чановского района Новосибирской области на 1 января 2024 года в сумме 0,00 тыс.рублей, в том числе верхний предел долга по муниципальным гарантиям Блюдчанского сельсовета Чановского района Новосибирской области в сумме 0,00 тыс.рублей, на 1 января 2025 года в сумме 0,00 тыс. рублей, в том числе верхний предел долга по муниципальным гарантиям Блюдчанского сельсовета Чановского района Новосибирской области в сумме 0,00 тыс.рублей, и на 1 января 2026 года в сумме 0,00 тыс.рублей, в том числе верхний предел долга по муниципальным гарантиям Блюдчанского сельсовета Чановского района Новосибирской области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становить объем расходов местного бюджета на обслуживание муниципального долга Блюдчанского сельсовета Ч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0,00 тыс. рублей, на 2025 год в сумме 0,00 тыс.рублей и на 2026 год в сумме 0,00 тыс. рублей.</w:t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-2" w:firstLine="284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 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Блюдчанского сельсовета Ч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-2" w:firstLine="284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4 году</w:t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right="-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Блюдчанского сельсовета Ч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Блюдчанского сельсовета Чановского района Новосибирской области.</w:t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right="-2" w:firstLine="28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 Вступление в силу настоящего Решения</w:t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ConsPlusNormal1"/>
        <w:ind w:right="-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2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людчанского сельсовета                         Председатель Совета депутатов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200"/>
        <w:ind w:right="-2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новского района                                              Блюдчанского сельсовета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200"/>
        <w:ind w:right="-2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Чановского района  Новосибирской  области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spacing w:lineRule="auto" w:line="240" w:before="0" w:after="200"/>
        <w:ind w:right="-2" w:firstLine="284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  Эхнер О.В. </w:t>
        <w:tab/>
        <w:t xml:space="preserve">                        _________________ Васина Е.В. </w:t>
      </w:r>
    </w:p>
    <w:p>
      <w:pPr>
        <w:pStyle w:val="Normal"/>
        <w:autoSpaceDE w:val="false"/>
        <w:spacing w:lineRule="auto" w:line="240" w:before="0" w:after="0"/>
        <w:ind w:right="-2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567" w:gutter="0" w:header="624" w:top="68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35EAF0B7892258E32376C15DF3BA05B0F4D8843EE7F93A00EA28935D22FC3A4061FD86593FF57155F0629EFCD48E7DBBA3CBAD58A304B2C6C26F88yFJ8H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4:50:00Z</dcterms:created>
  <dc:creator>Гордеева Татьяна Владимировна</dc:creator>
  <dc:description/>
  <dc:language>en-US</dc:language>
  <cp:lastModifiedBy>Пользователь</cp:lastModifiedBy>
  <cp:lastPrinted>2023-12-27T10:31:00Z</cp:lastPrinted>
  <dcterms:modified xsi:type="dcterms:W3CDTF">2024-05-22T04:50:00Z</dcterms:modified>
  <cp:revision>2</cp:revision>
  <dc:subject/>
  <dc:title/>
</cp:coreProperties>
</file>