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 Блюдчанский  сельсовет на 2012-2014 годы</w:t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06-2009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Блюдчанского  сельсовета в среднесрочной перспективе стоят следующие цели и задач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оциальной экономической политики администрации муниципального образования Блюдчанского  сельсовета является улучшение качества жизни всех слоев населения на основе динамического развития экономики, социальной сферы, создание более комфортных условий жизни селян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этой цели Программа должна обеспечить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оста денежных доходов населения, усиление адресной социальной поддержки малообеспеченных слоев населения, создание дополнительных рабочих мест, трудоустройство молоде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енного уровня жизнеобеспечения населения на основе роста эффективности ЖКХ, расширения  услуг, улучшение дорожной инфраструк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й сферы путем укрепления материально – технической базы культуры, физкультуры и спор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сохранению и дальнейшему развитию сельскохозяйственного производства, повышению его эффективности, создание условий для развития ЛПХ, увеличение производства сельскохозяйственной продукции в личных подворьях, оказание помощи в реализации, произведенной продукц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оста доходной части бюджета, оптимизация расходов, провести комплекс мер по увеличению налогооблагаемой базы, собираемости налоговых и неналоговых платежей, укрепление кадрового потенциала бюджетной сферы за счет подготовки и переподготовки кад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сширению малого бизне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ительского рынка сферы услуг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услуг телефонн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ЖК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ое строительство в границах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в трудоустройстве граждан, особо нуждающихся в социальной защит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 выполнение следующих мероприя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14"/>
        <w:gridCol w:w="1710"/>
        <w:gridCol w:w="188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ирования, 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оки и исполни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ю сельскохозяйственного производства в ПСК « Колхоз Блюдчанский» ООО «Черниговское», сохранение рабочих мест, участие в областных целевых программах, содействие и поддержка развития фермерских хозяйств, личных подворий, оказание помощи в заготовке кормов, организовать закуп молока на территории М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 – Ф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– Ф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- Ф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среди личных подсобных хозяйств муниципального образования «Лучшая усадьба села» с целью пропаганды самозанятости насе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 – 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 – 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-  М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МО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учет  малообеспеченных граждан, оказывать адресную помощь, охватить 100 %  насел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ислением субсидий за твердое топливо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оставлять субсидии и льготы за пользование водой и теплом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составлять и обновлять списки граждан пользующихся льготами согласно законов РФ и НСО, предоставлять  списки райтопсбыт, энергосбыт, горгаз. Ежегодно предоставлять льготы отдельным категориям граждан по местным налогам решением  местного  Совета депутато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-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-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0-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в летний период привлекать 3-5 человек взрослого населения, 2-3 детей на общественные работы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словиях софинансиро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трудоустройству безработных граждан через центр занятости, ежегодно проводить платное обучение кочегаров в летний период не менее 1 человек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– РБ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– РБ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-  Р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фориентационную работу среди молодежи, проводить встречи, вести разъяснительную работу по выбору профессии, направлять молодежь в учебные заведения по нужным специальностям, заключать контракты о трудоустройств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Б, Ф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Б, Ф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Б, Ф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лучшения качества уровня жизни населения улучшить и расширить услуги ЖКХ, оптимизировать расходы МУП ЖКХ,  сократить не эффективные затрат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в бюджет МО предусматривать средства  на содержание и развитие коммунальной и дорожной инфраструктур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лучшения дороги в нутрии поселения, будет проводиться поэтапный ремонт дор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– 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– 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–О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– 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улучшения качества питьевой воды будут вестись плановые замены металлических труб на полиэтилен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-МБ   150,0 -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-М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областных целевых программах ежегодно предусматривать в бюджете МО средства не менее 10 % от бюджета МО для участия в совместных проектах и получения доступа к средствам областного фонда поддержки и развития муниципальных образований по соответствующим направления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-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-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-М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бюджет МО предусматривать средства для укрепления материально технической базы объектов культу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-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-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-М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еспечения  роста доходной части бюджета, утвердить прирост налоговых и неналоговых поступлений в бюдж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сширение базы налогообложения за счет увеличения числа работающи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ведение инвентаризации имущества, объектов недвижимости и земельных участ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становка на учет безхозного имущества и земельных участ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-М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-М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-М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 Основные индикаторы социально-экономического развития муниципального образования на 2010 -2014 годы </w:t>
      </w:r>
    </w:p>
    <w:p>
      <w:pPr>
        <w:pStyle w:val="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9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9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9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9                                                                                                                                                                                                       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 xml:space="preserve">18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%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%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211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/>
              <w:t>12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латных услуг населению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руб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4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676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ных сем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пособия 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ируемое создание новых и расширение действующих производств в 2011-2013  годах</w:t>
      </w:r>
    </w:p>
    <w:p>
      <w:pPr>
        <w:pStyle w:val="11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по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территории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поселе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,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 Блюдчанское»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Черниговское»,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, ухаживание за   новорожденными теля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е и прополка  клумб  на территории  вокруг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 Мониторинг хода реализации среднесрочного плана социально- экономического развития муниципального образовани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Методика  мониторинга  хода реализации плана 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ход реализации плана будет рассматриваться на сессиях   Совета депутатов Блюдчанского сельсовета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я сессий по вопросам хода реализации  плана  будут опубликованы  в газете «Чановские вести»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оводится ежегодно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Мероприятия по контролю за ходом реализации среднесрочного плана  :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 год -  1-й квартал; 3-й квартал ; собрания в трудовых коллектива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 год – 2-й квартал; 4-й квартал ; собрания в трудовых коллектива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2014 год – 2-й квартал;  4-й квартал; собрания в трудовых коллектив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jc w:val="center"/>
      <w:outlineLvl w:val="7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8Char">
    <w:name w:val="Heading 8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3Char">
    <w:name w:val="Body Text Indent 3 Char"/>
    <w:basedOn w:val="Style13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для проектов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11"/>
    <w:qFormat/>
    <w:pPr>
      <w:widowControl/>
    </w:pPr>
    <w:rPr>
      <w:rFonts w:ascii="Arial" w:hAnsi="Arial" w:cs="Arial"/>
      <w:color w:val="FF0000"/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Заголовок 21"/>
    <w:basedOn w:val="11"/>
    <w:next w:val="11"/>
    <w:qFormat/>
    <w:pPr>
      <w:keepNext w:val="true"/>
      <w:widowControl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28:00Z</dcterms:created>
  <dc:creator>ощрт</dc:creator>
  <dc:description/>
  <cp:keywords/>
  <dc:language>en-US</dc:language>
  <cp:lastModifiedBy>ощрт</cp:lastModifiedBy>
  <dcterms:modified xsi:type="dcterms:W3CDTF">2012-04-17T12:29:00Z</dcterms:modified>
  <cp:revision>1</cp:revision>
  <dc:subject/>
  <dc:title>Прогноз</dc:title>
</cp:coreProperties>
</file>