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30" w:leader="none"/>
          <w:tab w:val="right" w:pos="9921" w:leader="none"/>
        </w:tabs>
        <w:ind w:hanging="0"/>
        <w:jc w:val="center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ЮДЧАНСКОГО СЕЛЬСОВ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НОВСКОГО РАЙОНА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адцатой се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2.2012                                  с. Блюдчанское                                        № 96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и оценке деятельности главы  администрации Блюдчанского сельсо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доклад / прилагается/   главы  администрации Блюдчанского сельсовета Васина В.А.   о проделанной работе за 2011 год, Совет депутатов Блюдчанского сельсовета РЕШИЛ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знать работу главы  администрации Блюдчанского сельсовета  за 2011 год с оценкой хорош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Блюдчанского сельсовета                      О.В.Пугина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00:00Z</dcterms:created>
  <dc:creator>ощрт</dc:creator>
  <dc:description/>
  <cp:keywords/>
  <dc:language>en-US</dc:language>
  <cp:lastModifiedBy>ощрт</cp:lastModifiedBy>
  <dcterms:modified xsi:type="dcterms:W3CDTF">2012-04-17T14:00:00Z</dcterms:modified>
  <cp:revision>1</cp:revision>
  <dc:subject/>
  <dc:title>СОВЕТ ДЕПУТАТОВ</dc:title>
</cp:coreProperties>
</file>