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ЮДЧАНСКОГО СЕЛЬСОВЕТ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НОВСКОГО РАЙОНА НОВОСИБИР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адцатой сесси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02. 2012                                  с. Блюдчанское                                        № 94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даче недвижимого имущества, находящегося в муниципальной собственности Чановского района в муниципальную собственность Блюдчанского сельсовета Чановского район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.ст.120, 209, 215  Гражданского кодекса Российской Федерации, Федеральным законом от 06.10.2003 года № 131- ФЗ «Об общих принципах организации местного самоуправления в Российской Федерации», на основании постановления администрации Чановского района № 1822-па от 30.12.2011 года «О передаче недвижимого имущества, находящегося в муниципальной собственности Чановского района в муниципальную собственность Блюдчанского сельсовета Чановского района» Совет депутатов Блюдчанского сельсовета  РЕШИ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недвижимое имущество – здание интерната  общей площадью 110,10 кв.м., балансовой стоимостью 587102, 82 ( пятьсот восемьдесят семь тысяч сто два) 82 копейки, остаточной стоимостью 0(ноль) рублей 00 копеек по состоянию на 01.12.2011 года, расположенное по адресу:  Новосибирская область, Чановский район, с.Блюдчанское, ул.Зеленая 6\б, находящееся в муниципальной собственности Чановского района, в муниципальную собственность Блюдчанского сельсовета Чановск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людчанского сельсовета                                                                    В.А.Васи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   О.В.Пуг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57:00Z</dcterms:created>
  <dc:creator>ощрт</dc:creator>
  <dc:description/>
  <cp:keywords/>
  <dc:language>en-US</dc:language>
  <cp:lastModifiedBy>ощрт</cp:lastModifiedBy>
  <dcterms:modified xsi:type="dcterms:W3CDTF">2012-04-17T13:58:00Z</dcterms:modified>
  <cp:revision>1</cp:revision>
  <dc:subject/>
  <dc:title>СОВЕТ ДЕПУТАТОВ</dc:title>
</cp:coreProperties>
</file>