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 xml:space="preserve">АДМИНИСТРАЦИЯ 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 xml:space="preserve">БЛЮДЧАНСКОГО СЕЛЬСОВЕТА 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/>
        <w:t>О плане противодействия коррупц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В соответствии с Распоряжением Губернатора Новосибирской области от 26 сентября 2008 года № 241 «О плане противодействия коррупции», рассмотрев и обсудив  вопрос «О плане противодействия коррупции», ПОСТАНОВЛЯЮ:</w:t>
      </w:r>
    </w:p>
    <w:p>
      <w:pPr>
        <w:pStyle w:val="TextBody"/>
        <w:jc w:val="both"/>
        <w:rPr/>
      </w:pPr>
      <w:r>
        <w:rPr/>
        <w:tab/>
        <w:t xml:space="preserve">1. Утвердить план противодействия коррупции в органах местного самоуправления </w:t>
      </w:r>
      <w:r>
        <w:rPr>
          <w:szCs w:val="28"/>
        </w:rPr>
        <w:t xml:space="preserve">Блюдчанского сельсовета </w:t>
      </w:r>
      <w:r>
        <w:rPr/>
        <w:t>Чановского района (приложение №1).</w:t>
      </w:r>
    </w:p>
    <w:p>
      <w:pPr>
        <w:pStyle w:val="TextBody"/>
        <w:jc w:val="both"/>
        <w:rPr/>
      </w:pPr>
      <w:r>
        <w:rPr/>
        <w:tab/>
        <w:t xml:space="preserve">2. Контроль за исполнением данного постановления возложить на  заместителя главы администрации </w:t>
      </w:r>
      <w:r>
        <w:rPr>
          <w:szCs w:val="28"/>
        </w:rPr>
        <w:t xml:space="preserve">Блюдчанского сельсовета </w:t>
      </w:r>
      <w:r>
        <w:rPr/>
        <w:t>Чановского района Довгаль Н.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Блюдчанского сельсовета                                                                    В.А.Васин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вгаль</w:t>
      </w:r>
    </w:p>
    <w:p>
      <w:pPr>
        <w:pStyle w:val="TextBody"/>
        <w:jc w:val="both"/>
        <w:rPr/>
      </w:pPr>
      <w:r>
        <w:rPr>
          <w:sz w:val="24"/>
          <w:szCs w:val="24"/>
        </w:rPr>
        <w:t>43-161</w:t>
      </w:r>
    </w:p>
    <w:p>
      <w:pPr>
        <w:pStyle w:val="Normal"/>
        <w:ind w:firstLine="57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7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7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firstLine="5740"/>
        <w:jc w:val="center"/>
        <w:rPr>
          <w:sz w:val="28"/>
          <w:szCs w:val="28"/>
        </w:rPr>
      </w:pPr>
      <w:r>
        <w:rPr>
          <w:sz w:val="28"/>
          <w:szCs w:val="28"/>
        </w:rPr>
        <w:t>Блюдчанского сельсовета</w:t>
      </w:r>
    </w:p>
    <w:p>
      <w:pPr>
        <w:pStyle w:val="Normal"/>
        <w:ind w:firstLine="5740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ind w:firstLine="57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3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 в органах местного само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новского район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760"/>
        <w:gridCol w:w="2940"/>
        <w:gridCol w:w="20"/>
        <w:gridCol w:w="17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меры по противодействию корруп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структуры правонарушений коррупционной направленности в исполнительных органах местного самоуправления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07.20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сновных направлений деятельности исполнительных органов местного самоуправления, характеризующихся повышенными коррупционными рискам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07.20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веденных конкурсов и       </w:t>
              <w:br/>
              <w:t>аукционов по продаже объектов муниципальной собственност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трудовых, земельных и имущественных отношений Чановского района по согласовани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12.20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>
                <w:sz w:val="28"/>
                <w:szCs w:val="28"/>
              </w:rPr>
              <w:t xml:space="preserve">Анализ протоколов конкурсных комиссий, муниципальных контрактов на поставку товаров,  </w:t>
              <w:br/>
              <w:t>выполнение работ, оказание услуг для муниципальных нужд Блюдчанского сельсовета с целью выявления фактов нарушения законодательства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и налоговой политики Новосибирской области (по согласованию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12.20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авовой  экспертизы нормативных правовых актов </w:t>
            </w:r>
          </w:p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х проектов на коррупциогенност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учающих семинаров  по проведению экспертизы нормативных правовых актов и их проектов на коррупциогенность для муниципальных служащих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дминистративно-организационной работы Чановского района по согласовани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07.20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административных регламентов предоставления муниципальных услуг, в том числе с привлечением заинтересованных  обществен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предложений о      </w:t>
              <w:br/>
              <w:t xml:space="preserve">внесении изменений </w:t>
              <w:br/>
              <w:t>в действующие нормативные правовые акты Главы Блюдчанского сельсовета  Чановского района и администрации Блюдчанского сельсовета Чановского района, с целью уст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упциогенных норм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внутренней диагностики коррупционных рисков в  органах местного самоуправления Чановского района        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проверок муниципальных служащих органов   </w:t>
              <w:br/>
              <w:t xml:space="preserve">исполнительной власти Блюдчанского сельсовета  Чановского района на предмет их участия в предпринимательской деятельности, управления коммерческими организациями лично либо через доверенных лиц, оказания не предусмотренного законом содействия физическим и юридическим лицам  </w:t>
              <w:br/>
              <w:t>с использованием служебного 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информа-ции о нарушениях законода-тельств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ок достоверности представляемых муниципальными служащими сведений о доходах, имуществе и обязательствах имущественного характер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поступления информ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рядка предварительного уведомления представителя нанимателя о выполнении муниципальным служащим иной оплачиваемой работ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07.20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ок соблюдения муниципальными служащими порядка предварительного уведомления о выполнении иной оплачиваемой работы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 ежегодно представ-ляемых сведений о доходах, имуществе и обязатель-ствах имущест-венного характера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ок по соблюдению муниципальными служащими общих принципов служебного поведения, утвержденных Указом Президента РФ от 12.08.2002 № 885 «Об утверждении общих принципов служебного поведения муниципальных служащих»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поступления информации о нарушен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служащими общих принципов служебного повед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убликаций и сообщений в средствах массовой информации о фактах коррупции в исполнительных органах местного самоуправлен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ращений граждан на предмет наличия информации о фактах коррупции в исполнительных органах местного самоуправл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актики рассмотрения писем юридических лиц в исполнительные органы местного самоуправления с целью выявления причин и условий,  </w:t>
              <w:br/>
              <w:t xml:space="preserve">способствующих затягиванию принятия управленческих     </w:t>
              <w:br/>
              <w:t>решений, в том числе в форме нормативных правовых ак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ое образовани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готовки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мещения в периодических изданиях публикаций о борьбе с коррупцией;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erticalnavigationsep1">
    <w:name w:val="vertical_navigation_sep1"/>
    <w:basedOn w:val="Style13"/>
    <w:qFormat/>
    <w:rPr>
      <w:color w:val="5F5F5F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22:00Z</dcterms:created>
  <dc:creator>ОРТ</dc:creator>
  <dc:description/>
  <cp:keywords/>
  <dc:language>en-US</dc:language>
  <cp:lastModifiedBy>Admin</cp:lastModifiedBy>
  <cp:lastPrinted>2010-07-07T12:28:00Z</cp:lastPrinted>
  <dcterms:modified xsi:type="dcterms:W3CDTF">2013-06-13T05:15:00Z</dcterms:modified>
  <cp:revision>15</cp:revision>
  <dc:subject/>
  <dc:title>Выездная группа преподавателей учебно-методического центра ГО ЧС НСО</dc:title>
</cp:coreProperties>
</file>