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ЮДЧАНСКОГО СЕЛЬСОВЕТА ЧА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before="0" w:after="0"/>
        <w:ind w:right="4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.04.2013  №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группы управления и контроля администрации Блюдчанского сельсовета  Чановского района Новосибирской области</w: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своевременного и качественного контроля за непосредственной подготовкой к переводу служб ГО Блюдчанского сельсовета Чановского района с мирного на военное время, подготовки и доведения нормативных правовых актов главы Блюдчанского сельсовета Чановского района до личного состава сил и средств ТП РСЧС, а так же в целях поддержания взаимодействия со службами ГО, организациями и предприятиями  Блюдчанского сельсовета, органами  исполнительной власти, администрация Блюдчанского сельсовета Чановского района ПОСТАНОВЛЯЕТ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группе управления и контроля администрации Блюдчанского сельсовета Чановского района (Приложение № 1)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атно-должностной список группы управления и контроля администрации Блюдчанского сельсовета Чановского района (Приложение №2)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оповещения личного состава группы управления и контроля администрации Блюдчанского сельсовета Чановского района (Приложение №3)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 личного состава группы управления и контроля администрации Блюдчанского сельсовета Чановского района (Приложение №4)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 действия группы управления и контроля администрации Блюдчанского сельсовета Чановского района (Приложение №5)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 Блюдчанского сельсовета Довгаль Н.В. – организовать работу группы управления и контроля администрации Блюдчанского сельсовета Блюдчанского сельсовета в соответствии с требованиями руководящих документов и прави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развертывания и работы группы управления и контроля  администрации Блюдчанского сельсовета определить: здание администрации Блюдчанского сельсовета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людчанского сельсовета                                                                   В.А.Васин 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Довгаль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43-161</w:t>
      </w:r>
    </w:p>
    <w:tbl>
      <w:tblPr>
        <w:tblW w:w="4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</w:tblGrid>
      <w:tr>
        <w:trPr>
          <w:trHeight w:val="2162" w:hRule="atLeast"/>
        </w:trPr>
        <w:tc>
          <w:tcPr>
            <w:tcW w:w="4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людчанского сельсовет</w:t>
            </w:r>
            <w:r>
              <w:rPr>
                <w:sz w:val="28"/>
                <w:szCs w:val="28"/>
              </w:rPr>
              <w:t xml:space="preserve">а </w:t>
            </w:r>
          </w:p>
          <w:p>
            <w:pPr>
              <w:pStyle w:val="Style19"/>
              <w:tabs>
                <w:tab w:val="clear" w:pos="708"/>
                <w:tab w:val="left" w:pos="104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4.2013 №  23-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группе управления и контроля администрации Чан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рганизации и осуществления контроля за выполнением мероприятий по переводу ГО Блюдчанского сельсовета Чановского района с мирного на военное время создается группа контроля из числа наиболее подготовленных сотруднико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Организация и осуществление контроля за выполнением мероприятий по переводу ГО Блюдчанского сельсовета с мирного на во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бор, анализ данных о ходе выполнения формированиями ГО района мероприятий по переводу ГО района с мирного на во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олучение распоряжений, приказов, постановлений из вышестоящих органов управления и доведение их до руководителя ГО района а так же доведение до руководителей объектов экономики, предприятий и 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одготовка донесений, отчетов и передача их в группу контроля  (кому подчинены), правительства г.Новосибир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Передача приказов и распоряжений, проверка и отслеживание их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Контроль за ходом выполнения мероприятий по переводу ГО Блюдчанского сельсовета с мирного на во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организацией эвакуационных мероприятий и их всестороннего обеспе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я взаимодействия с органами военного командования, службами ГО и эвакоприемной комисс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Сбор, анализ, обобщение информации о ходе выполнения мероприятий и представление донесений, докладов в вышестоящие органы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Ведение документации группы контроля, отработка рабочей карты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людчанского сельсовет</w:t>
      </w:r>
      <w:r>
        <w:rPr>
          <w:sz w:val="28"/>
          <w:szCs w:val="28"/>
        </w:rPr>
        <w:t xml:space="preserve">а </w:t>
      </w:r>
    </w:p>
    <w:p>
      <w:pPr>
        <w:pStyle w:val="Style19"/>
        <w:tabs>
          <w:tab w:val="clear" w:pos="708"/>
          <w:tab w:val="left" w:pos="1049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3.04.2013 №  23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О – ДОЛЖНОСТНОЙ 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личного состава группы управления и контроля администрации Блюдчанского сельсовета по состоянию на 01.01.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140"/>
        <w:gridCol w:w="396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штатных должнос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,имя, от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телефо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домашние, сотов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а управления и контро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упп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галь Наталья Викт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 Блюдчан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1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СО. Чановский район с.Блюдчанское , ул.Октябрьская 26, кв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12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-913-787-25-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е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лужбам 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Евгения Васил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2 разря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О. Чановский район с.Блюдчанское , ул.Гагарина 1 26, кв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1-227-75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ец №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цкевич Татьяна Иван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О. Чановский район с.Блюдчанское , ул.Октябрьская 24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707-16-23</w:t>
            </w:r>
          </w:p>
        </w:tc>
      </w:tr>
    </w:tbl>
    <w:p>
      <w:pPr>
        <w:pStyle w:val="Normal"/>
        <w:ind w:left="10620" w:hanging="0"/>
        <w:jc w:val="center"/>
        <w:rPr>
          <w:sz w:val="27"/>
          <w:szCs w:val="27"/>
        </w:rPr>
      </w:pPr>
      <w:r>
        <w:br w:type="page"/>
      </w:r>
      <w:r>
        <w:rPr>
          <w:sz w:val="27"/>
          <w:szCs w:val="27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людчанского сельсовет</w:t>
      </w:r>
      <w:r>
        <w:rPr>
          <w:sz w:val="28"/>
          <w:szCs w:val="28"/>
        </w:rPr>
        <w:t xml:space="preserve">а </w:t>
      </w:r>
    </w:p>
    <w:p>
      <w:pPr>
        <w:pStyle w:val="Style19"/>
        <w:tabs>
          <w:tab w:val="clear" w:pos="708"/>
          <w:tab w:val="left" w:pos="1049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3.04.2013 №  23-па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ОПОВЕЩ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личного состава группы управления и контроля администрации Блюдчанского сельсовета по состоянию 01.01.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140"/>
        <w:gridCol w:w="396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штатных должнос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,имя, от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телефо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домашние, сотов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а управления и контро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упп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галь Наталья Викт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 Блюдчан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1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О. Чановский район с.Блюдчанское , ул.Октябрьская 26, кв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1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787-25-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е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лужбам 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Евгения Васил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О. Чановский район с.Блюдчанское , ул.Гагарина 1 26, кв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1-227-75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ец №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цкевич Татьяна Иван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3-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О. Чановский район с.Блюдчанское , ул.Октябрьская 24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707-16-23</w:t>
            </w:r>
          </w:p>
        </w:tc>
      </w:tr>
    </w:tbl>
    <w:p>
      <w:pPr>
        <w:sectPr>
          <w:type w:val="nextPage"/>
          <w:pgSz w:orient="landscape" w:w="16838" w:h="11906"/>
          <w:pgMar w:left="1134" w:right="539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людчанского сельсовет</w:t>
      </w:r>
      <w:r>
        <w:rPr>
          <w:sz w:val="28"/>
          <w:szCs w:val="28"/>
        </w:rPr>
        <w:t xml:space="preserve">а </w:t>
      </w:r>
    </w:p>
    <w:p>
      <w:pPr>
        <w:pStyle w:val="Style19"/>
        <w:tabs>
          <w:tab w:val="clear" w:pos="708"/>
          <w:tab w:val="left" w:pos="1049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3.04.2013 №  23-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язанности начальника группы управления и контроля администрации Блюдчанского сельсовета Чановского района Новосибир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ежиме повседнев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ержание в готовности группы управления и контроля к экстренным действ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, своевременная корректировка и уточнение документов группы управления и контроля, проверка их реальности в ходе проводимых учений, тренировок и зан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ка организации взаимодействия с группами управления и контроля Правительства Новосибирской области и администрации Блюдчанского сельсовета Блюдчанского сельсовета Чан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необходимых формализованных документов, расчетов и справоч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получении распоряжения на выполнения мероприятий «Мероприятия по гражданской обороне первой очереди (ПМ-1)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 Ч+______ прибыть в администрацию Блюдчанского сельсовета Чановского района, получить средства индивидуальной защи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 Ч + ______ уточнить обстановку у диспетчера ЕДДС Блюдчанского сельсовета Чановского района и уточнение задач у руководителя ГО Блюдчанского сельсовета Чан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Ч +_______ проверить сбор группы управления и контроля, организовать оборудование рабочих мест группы, проверить средства связи по установленной схеме, получить документы группы управления и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Ч +______ доложить руководителю ГО района о готовности к рабо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всего периода вести рабочую кар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учет поступивших донесений, документов и отданных распоряжений в журнале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получать информацию от ГУ МЧС России по Новосибирской области об изменении обстановки, нарушении плановых сро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товить согласно табеля, срочных донесений и предоставлять их руководителю ГО Блюдчанского сельсовета Чан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ывать каждый час начальнику ГО Блюдчанского сельсовета Чановского района, устно, о ходе выполнения мероприятий по переводу ГО района с мирного на военное врем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полнении мероприятий докладывать в группу управления и контроля ГУ МЧС России по Новосибирской области, донесением согласно табл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получении распоряжения на выполнение мероприятий  «Мероприятия по гражданской обороне второй очереди (ПМ-2)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ивать связь с группой управления и контроля ГУ МЧС России по Новосибирской области, службами ГО Блюдчанского сельсовета Чановского района, предприятиями и учреждениями формированиями ГО объектов эконом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доклады командиров формирований ГО служб 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ладывать каждый час начальнику ГО района, устно, о ходе выполнения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ыполнении мероприятий докладывать в группу управления и контроля ГУ МЧС России по Новосибирской области, донесением согласно табеля срочных донесений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получении распоряжения на выполнение мероприятий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БЩАЯ ГОТОВНОСТЬ Г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связь со службами ГО района, предприятиями, учреждениями формированиями ГО объектов экономики и служб 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доклады командиров формирований служб 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ладывать каждый час начальнику ГО района, устно, о ходе выполнения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очнять маршруты эвакуации, наличие транспорта для проведения эвакуационных мероприятий, порядок взаимодействия с эвакокомиссией Советского района г.Новосибирска и Блюдчанского сельсовета Ча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ыполнении мероприятий докладывать в группу управления и контроля ГУ МЧС России по Новосибирской области, донесением, согласно табеля срочных донесений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получении распоряжения об эвакуации на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юдчанского сельсовета </w:t>
      </w:r>
      <w:r>
        <w:rPr>
          <w:sz w:val="28"/>
          <w:szCs w:val="28"/>
          <w:u w:val="single"/>
        </w:rPr>
        <w:t>Чанов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я за оповещением руководящего состава и персонала служб о проведении эвак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азвертыванием сборных эвакуационных пунктов и поставки авто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доклады о количестве эвакуируем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ладывать каждый час руководителю ГО района, устно, о ходе выполнения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ыполнении мероприятий докладывать в группу управления и контроля МЧС России по Новосибирской области донесением, согласно табеля срочных донесений.</w:t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людчанского сельсовет</w:t>
      </w:r>
      <w:r>
        <w:rPr>
          <w:sz w:val="28"/>
          <w:szCs w:val="28"/>
        </w:rPr>
        <w:t xml:space="preserve">а </w:t>
      </w:r>
    </w:p>
    <w:p>
      <w:pPr>
        <w:pStyle w:val="Style19"/>
        <w:tabs>
          <w:tab w:val="clear" w:pos="708"/>
          <w:tab w:val="left" w:pos="1049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3.04.2013 №  23-п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 группы управления и контроля администрации Чан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жиме повседне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ддержание группы управления и контроля администрации Блюдчанского сельсовета Чановского района (долее – ГУиК) в постоянной готовности к действиям в условиях как мирного так и военного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своевременная корректировка документов группы управления и контроля, проверка их реальности в ходе проводимых командно-штабных учении, тренировок и зан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, организация взаимодействия и связи с группами управления и контроля категорированных городов, сельских поселений, областных служб 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еобходимых формализованных документов, расчетов и других справочных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штабных тренировок, проводимых СРЦ Новосиби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нятий, штабных тренировок с группами управления и контроля сельских поселений, служб ГО района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</w:rPr>
        <w:t>При получении на выполнение мероприятий по переводу гражданской обороны Блюдчанского сельсовета Чановского района Новосибирской области с мирного на военное врем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прибыть в администрацию Блюдчанского сельсовета Чановского район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получить задачу у руководителя ГО Блюдчанского сельсовета Чановского район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контролировать сбор и экипировку личного состава ГУиК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ить документацию ГУиК, выдать ее направленцам группы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дооборудование рабочих мест личного состава ГУиК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рку связи с ГУиК сельских поселений, районных служб ГО и направленце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доложить руководителю ГО Блюдчанского сельсовета Чановского района о готовности к работ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сти учет поступивших приказов, распоряжений, донесений и докладов в журнале уче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ладеть информацией об обстановке на территории района, анализируя сведения, получаемые от направленцев в сельских поселениях, районных службах ГО, объектов экономик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направленцем ГУ МЧС России по Новосибирской области готовить и предоставлять донесения и другие данные о ходе выполнения мероприятий по переводу ГО района с мирного на военное врем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вести учет выполненных мероприятий ГО на территории Блюдчанского сельсовета Чановского района путем заполнения «Таблицы контроля за выполнением мероприятий ГО» и заполнять «Справку-доклад о состоянии ГО Блюдчанского сельсовета Чановского района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мере завершения выполнения плановых мероприятии докладывать об этом начальнику ГО района и направленцу ГУ МЧС России по Новосибирской област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работе строго соблюдать правила работы с документами, имеющими гриф секретно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780" w:leader="none"/>
          <w:tab w:val="left" w:pos="39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правленец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3960" w:leader="none"/>
        </w:tabs>
        <w:jc w:val="center"/>
        <w:rPr/>
      </w:pPr>
      <w:r>
        <w:rPr>
          <w:sz w:val="28"/>
          <w:szCs w:val="28"/>
          <w:u w:val="single"/>
        </w:rPr>
        <w:t xml:space="preserve">по контролю за выполнением мероприятий ГО в службах гражданской обороны </w:t>
      </w:r>
      <w:r>
        <w:rPr>
          <w:sz w:val="28"/>
          <w:szCs w:val="28"/>
        </w:rPr>
        <w:t xml:space="preserve">Блюдчанского сельсовета </w:t>
      </w:r>
      <w:r>
        <w:rPr>
          <w:sz w:val="28"/>
          <w:szCs w:val="28"/>
          <w:u w:val="single"/>
        </w:rPr>
        <w:t>Чановского район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39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3960" w:leader="none"/>
        </w:tabs>
        <w:ind w:firstLine="720"/>
        <w:jc w:val="both"/>
        <w:rPr/>
      </w:pPr>
      <w:r>
        <w:rPr>
          <w:sz w:val="28"/>
          <w:szCs w:val="28"/>
        </w:rPr>
        <w:t>- прибыть в администрацию Блюдчанского сельсовета Чановского района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3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очнить обстановку и получить задачу у начальника группы управления и контрол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3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ить комплект документов своего направлен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3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оборудовать свое рабочее место, проверить работу средств связ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3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связь и постоянно поддерживать связь с направленцами ГУиК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3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3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780" w:leader="none"/>
          <w:tab w:val="left" w:pos="39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 CYR" w:hAnsi="Times New Roman CYR" w:eastAsia="Times New Roman" w:cs="Times New Roman CY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Стиль"/>
    <w:qFormat/>
    <w:pPr>
      <w:widowControl/>
      <w:bidi w:val="0"/>
      <w:ind w:firstLine="284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46:00Z</dcterms:created>
  <dc:creator>Синельникова Тамара Павловна</dc:creator>
  <dc:description/>
  <cp:keywords/>
  <dc:language>en-US</dc:language>
  <cp:lastModifiedBy>Admin</cp:lastModifiedBy>
  <cp:lastPrinted>2013-04-23T14:45:00Z</cp:lastPrinted>
  <dcterms:modified xsi:type="dcterms:W3CDTF">2013-04-23T08:49:00Z</dcterms:modified>
  <cp:revision>28</cp:revision>
  <dc:subject/>
  <dc:title>ПОСТАНОВЛЕНИЕ</dc:title>
</cp:coreProperties>
</file>