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ЮДЧАНСКОГО СЕЛЬСОВЕТА ЧА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before="0" w:after="0"/>
        <w:ind w:right="49" w:hanging="0"/>
        <w:contextualSpacing/>
        <w:jc w:val="center"/>
        <w:rPr/>
      </w:pPr>
      <w:r>
        <w:rPr>
          <w:sz w:val="28"/>
          <w:szCs w:val="28"/>
        </w:rPr>
        <w:t xml:space="preserve">09.04.2013 № 21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частью 7.1 статьи 8 Федерального закона от 25.12.2008 №273-ФЗ  «О противодействии коррупции», администрация Блюдчанского сельсовета  Чановского района ПОСТАНОВЛЯЕ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Утвердить прилагаемые Правила 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 Блюдчанского сельсовета Чановского района Новосибирской области, и лицами, замещающими эти долж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Настоящие постановление подлежит публикации и вступает в силу со дня следующего за днем его официального опублик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Блюдчанского сельсовета                                                                   В.А.Васин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Довгаль</w:t>
      </w:r>
    </w:p>
    <w:p>
      <w:pPr>
        <w:pStyle w:val="TextBodyIndent"/>
        <w:ind w:hanging="0"/>
        <w:rPr/>
      </w:pPr>
      <w:r>
        <w:rPr>
          <w:sz w:val="22"/>
          <w:szCs w:val="22"/>
        </w:rPr>
        <w:t>43-161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autoSpaceDE w:val="false"/>
        <w:ind w:left="5954" w:hanging="0"/>
        <w:jc w:val="center"/>
        <w:rPr/>
      </w:pPr>
      <w:r>
        <w:rPr>
          <w:color w:val="000000"/>
          <w:sz w:val="28"/>
          <w:szCs w:val="28"/>
        </w:rPr>
        <w:t>постановлением администрации Блюдчанского сельсовета Чановского района</w:t>
      </w:r>
    </w:p>
    <w:p>
      <w:pPr>
        <w:pStyle w:val="Normal"/>
        <w:autoSpaceDE w:val="false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5940" w:hanging="0"/>
        <w:jc w:val="center"/>
        <w:rPr/>
      </w:pPr>
      <w:r>
        <w:rPr>
          <w:color w:val="000000"/>
          <w:sz w:val="28"/>
          <w:szCs w:val="28"/>
        </w:rPr>
        <w:t>от 09.04.2013 № 21-па </w:t>
      </w:r>
    </w:p>
    <w:p>
      <w:pPr>
        <w:pStyle w:val="Normal"/>
        <w:autoSpaceDE w:val="false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ки достоверности и полноты сведений о доходах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– проверк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рка осуществляется по решению учредителя муниципального учреж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адровыми службами муниципальных органов по профилактике коррупционных и иных правонаруш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щественной палатой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щероссийскими средствами массовой ин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формация анонимного характера не может служить основанием для провер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осуществлении проверки уполномоченное структурное подразделение вправ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чредитель муниципального учреждения обеспечив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– в течение 2 рабочих дней со дня принятия решения о начале провер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пункте 1 настоящих Правил, подлежат проверке, – в течение 7 рабочих дней со дня обращения, а при наличии уважительной причины – в срок, согласованный с указанным лиц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окончании проверки учредитель муниципального учреждения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Лицо, замещающее должность руководителя муниципального учреждения, вправ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 результатам проверки учредитель муниципального учреждения принимают одно из следующих решен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2240" w:h="15840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 CYR" w:hAnsi="Times New Roman CYR" w:eastAsia="Times New Roman" w:cs="Times New Roman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46:00Z</dcterms:created>
  <dc:creator>Синельникова Тамара Павловна</dc:creator>
  <dc:description/>
  <cp:keywords/>
  <dc:language>en-US</dc:language>
  <cp:lastModifiedBy>Admin</cp:lastModifiedBy>
  <cp:lastPrinted>2013-04-22T09:52:00Z</cp:lastPrinted>
  <dcterms:modified xsi:type="dcterms:W3CDTF">2013-04-22T03:52:00Z</dcterms:modified>
  <cp:revision>21</cp:revision>
  <dc:subject/>
  <dc:title>ПОСТАНОВЛЕНИЕ</dc:title>
</cp:coreProperties>
</file>