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5"/>
      </w:tblGrid>
      <w:tr>
        <w:trPr/>
        <w:tc>
          <w:tcPr>
            <w:tcW w:w="10255" w:type="dxa"/>
            <w:tcBorders/>
          </w:tcPr>
          <w:p>
            <w:pPr>
              <w:pStyle w:val="Normal"/>
              <w:spacing w:before="0" w:after="0"/>
              <w:ind w:right="49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0" w:after="0"/>
              <w:ind w:right="49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ЮДЧАНСКОГО СЕЛЬСОВЕТА ЧАНОВСКОГО РАЙОНА </w:t>
            </w:r>
          </w:p>
          <w:p>
            <w:pPr>
              <w:pStyle w:val="Normal"/>
              <w:spacing w:before="0" w:after="0"/>
              <w:ind w:right="49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ind w:right="49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9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before="0" w:after="0"/>
              <w:ind w:right="49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9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3.2013 № 18  </w:t>
            </w:r>
          </w:p>
          <w:p>
            <w:pPr>
              <w:pStyle w:val="Normal"/>
              <w:spacing w:before="0" w:after="0"/>
              <w:ind w:right="49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 определении  границ прилегающих территорий к организациям и (или) объектам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на  которых  не допускается розничная продажа алкогольной продукции на территории Блюдч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"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,  администрация Блюдчанского сельсовета </w:t>
      </w:r>
      <w:r>
        <w:rPr>
          <w:color w:val="1E1E1E"/>
          <w:sz w:val="28"/>
          <w:szCs w:val="28"/>
        </w:rPr>
        <w:t>П О С Т А Н О В Л Я Е Т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минимальное значение расстояния от организаций и объектов до границ прилегающих территорий, на которых не допускается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1.1 от детских, образовательных, медицинских организаций, объектов спорта,– 30 метр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2. Определить способ расчета расстояния от организаций или объектов, указанных в пункте 1.1 настоящего постановления до границ прилегающих территорий с использованием карты или плана населенного пункта с учетом сложившейся системы дорог, тротуаров, пешеходных путей по кротчайшему маршруту движения пешехода от входа для посетителей в здание (строение, сооружение), в котором расположены организации или объекты, указанные в пункте 1.1 настоящего постановления, до входа для посетителей в стационарный торговый объект, но не ближе границ обособленной территории, которые обозначены ограждением (объектами искусственного происхождения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Расчет  максимального  значения   расстояния от  организаций  и (или) объектов, указанных в пункте 1 настоящего  постановления до  границ прилегающих  территорий,  на  которых  не  допускается  розничная  продажа  алкогольной  продукции, производить  с  учетом  конкретных  особенностей  местности и застройки в  соответствии с  пунктом  6 Правил  определения органами  местного самоуправления  границ прилегающих  территорий,  на  которых  не  допускается  розничная  продажа  алкогольной  продукции  утвержденных  постановлением  Правительства   Российской  Федерации  от  27.12.2012 г. № 1425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 Утвердить  схемы границ  прилегающих  территорий для  каждой  организации  и (или) объекта,  на  которых  не  допускается  розничная  продажа  алкогольной  продукции согласно приложения 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  Опубликовать  данное  постановление  в  «Бюллетене органов местного самоуправления» 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  Контроль  исполнения  данного  постановления  возложить на зам. главы администрации  Довгаль Н.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Блюдчанского сельсовета                                                                         В.А. Васин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43-161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</w:rPr>
        <w:t>Довга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5.03.2013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22"/>
        <w:gridCol w:w="2597"/>
        <w:gridCol w:w="2313"/>
      </w:tblGrid>
      <w:tr>
        <w:trPr>
          <w:trHeight w:val="27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 и объектов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м</w:t>
            </w:r>
          </w:p>
        </w:tc>
      </w:tr>
      <w:tr>
        <w:trPr>
          <w:trHeight w:val="2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 объекты  розничной  продаж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 общественного питания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  учрежд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 СОШ  с.Блюдчанское, ул.Центральная 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ООШ  п.Юр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 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  СП Блюдчанской СОШ -   Блюдцинской школ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Блюд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  2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 СП Блюдчанской СОШ Черниговской школы д.Черниг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 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ООШ  с.Новофеклин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брамовская 1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детского сада д.Блюд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 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ие   учрежд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людчанская участковая больница  с.Блюдчан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 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П п.Юрки ул.Центральная 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АП с.Новофекл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49 /2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ФАП  д.Черниг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 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ФАП   д. Блюдцы ул. Северная  4/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ультурные объек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. с.Блюдча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Центральная 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. д.Черниг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 2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Ю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Центральная  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с.Новофекл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  3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д.Блюд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 2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ый приют для детей и подростков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Блюдчанск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Зеленая 5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6F5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24:00Z</dcterms:created>
  <dc:creator>user</dc:creator>
  <dc:description/>
  <cp:keywords/>
  <dc:language>en-US</dc:language>
  <cp:lastModifiedBy>Admin</cp:lastModifiedBy>
  <cp:lastPrinted>2013-04-01T09:34:00Z</cp:lastPrinted>
  <dcterms:modified xsi:type="dcterms:W3CDTF">2013-04-01T03:35:00Z</dcterms:modified>
  <cp:revision>15</cp:revision>
  <dc:subject/>
  <dc:title>« О введении особого противопожарного режима»</dc:title>
</cp:coreProperties>
</file>