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ЮДЧАНСКОГО СЕЛЬСОВЕТА ЧАНОВСКОГО РАЙОН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 2012 № 8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едоставления в 2012 году субсидий муниципальным унитарным предприятиям за счет средств бюджета Блюдчанского сельсовета Чанов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реализ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Блюдчанского сельсовета Чановского района Новосибирской области от 14.12.2011года «О бюджете Блюдчанского сельсовета Чановского района Новосибирской области на 2012 год и на плановый период 2013 и 2014 годов», администрация  Блюдчанского сельсовет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в 2012 году субсидий муниципальным унитарным предприятиям за счет средств</w:t>
      </w:r>
      <w:r>
        <w:rPr>
          <w:rFonts w:cs="Times New Roman" w:ascii="Times New Roman" w:hAnsi="Times New Roman"/>
          <w:sz w:val="28"/>
          <w:szCs w:val="28"/>
        </w:rPr>
        <w:t xml:space="preserve"> бюджета Блюдчанского сельсовета Чановского района Новосибирской област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людчанского сельсовета</w:t>
        <w:tab/>
        <w:tab/>
        <w:tab/>
        <w:tab/>
        <w:tab/>
        <w:tab/>
        <w:t xml:space="preserve">          В.А. Васи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новского района Новосибир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3.11.2012 №  8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В 2012 ГОДУ СУБСИДИЙ МУНИЦИПАЛЬНЫ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ЫМ ПРЕДПРИЯТИЯМ ЗА СЧЕТ СРЕДСТВ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ЧАНСКОГО СЕЛЬСОВЕТА ЧАНОВ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устанавливает правила предоставления субсидий муниципальным унитарным предприятиям, а также цели и условия предоставления таких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из бюджета Блюдчанского сельсовета Чановского района Новосибирской области исключительно муниципальным унитарным предприятиям, находящимся в ведении администрации Блюдчанского сельсовета Чановского района Новосибирской области (далее - предприятия), на безвозмездной и безвозвратной основе в целях возмещения затрат, связанных с осуществлением и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изводства работ по благоустройству, включая уличное освещение, озеленение, строительство, реконструкцию и содержание автомобильных дорог и сооружений на них, а также иных видов деятельности по содержанию объек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я объектов коммунальной инфра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я иных объектов (зданий, строений, сооруж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и к отопительно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чих видов деятельности, предусмотренных уставами пред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субсидий между предприятиями осуществляется администрацией Блюдчанского сельсовета Чановского района Новосибирской области на основании заявок, представляемых предприят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упившая заявка рассматривается комиссией, создаваемой при администрации Блюдчанского сельсовета Чановского района Новосибирской области, в течение 10 дней с момента регистраци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предприятиям в пределах бюджетных ассигнований и лимитов бюджетных обязательств, утвержденных главному распорядителю бюджетных средств Блюдчанского сельсовета Чановского района Новосибирской области - администрации Блюдчанского сельсовета Чанов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субсидии предприятиям осуществляется на основании соглашений, заключенных с администрацией Блюдчанского сельсовета Чановского района Новосибирской области на срок до одного года, на счета, открытые предприят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приятия обязаны вести раздельный бухгалтерский учет затрат, связанных с деятельностью по использованию субсидии.</w:t>
      </w:r>
    </w:p>
    <w:p>
      <w:pPr>
        <w:pStyle w:val="ConsPlusNormal"/>
        <w:ind w:firstLine="540"/>
        <w:jc w:val="both"/>
        <w:rPr/>
      </w:pPr>
      <w:bookmarkStart w:id="1" w:name="Par49"/>
      <w:bookmarkEnd w:id="1"/>
      <w:r>
        <w:rPr>
          <w:rFonts w:cs="Times New Roman" w:ascii="Times New Roman" w:hAnsi="Times New Roman"/>
          <w:sz w:val="28"/>
          <w:szCs w:val="28"/>
        </w:rPr>
        <w:t>9. Предприятия несут ответственность за нецелевое использование субсидий и представляют ежеквартально администрации Блюдчанского сельсовета Чановского района Новосибирской области отчет о расходовании бюджетных средств (в виде подтверждающих затраты документов) за истекший квартал (отчетный период), но не позднее 20 числа месяца, следующего за отчетным пери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еобходимым условием выделения предприятиям бюджетных средств является своевременность представления ими отчета о расходовании бюджетных средств в соответствии с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 В случае непредставления либо представления неполного или недостоверного отчета администрация Блюдчанского сельсовета Чановского района Новосибирской области имеет право приостановить предоставление субсидии или отказать предприятию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нарушения условий, установленных при предоставлении субсидий, в том числе нецелевом использовании субсидии, предприятие обязано вернуть денежные средства в объеме, определяемом суммой нарушения, в течение одного месяца после обнаружения нарушения условий, предъявленных в письменном виде администрацией Блюдчанского сельсовета Чановского района Новосибирской области предприятию. В случае отказа от добровольного возврата указанных средств, они по иску истребуются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орядком получения и целевым использованием субсидий осуществляет администрация Блюдчанского сельсовета Чанов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973BE1B9845E6C6757B7A303DB4D29A09D9F44B21AEB80A89B45DBBAE6BD776605CB2666E6kC69J" TargetMode="External"/><Relationship Id="rId3" Type="http://schemas.openxmlformats.org/officeDocument/2006/relationships/hyperlink" Target="consultantplus://offline/ref=4D973BE1B9845E6C6757A9AE15B71320A895C64EB61DE0D5FDC41E86EDEFB720k261J" TargetMode="External"/><Relationship Id="rId4" Type="http://schemas.openxmlformats.org/officeDocument/2006/relationships/hyperlink" Target="consultantplus://offline/ref=4D973BE1B9845E6C6757B7A303DB4D29A09D9F44B21AEB80A89B45DBBAE6BD776605CB2661E3kC61J" TargetMode="External"/><Relationship Id="rId5" Type="http://schemas.openxmlformats.org/officeDocument/2006/relationships/hyperlink" Target="consultantplus://offline/ref=4D973BE1B9845E6C6757B7A303DB4D29A09D9F44B21AEB80A89B45DBBAE6BD776605CB2666E6kC69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9:00Z</dcterms:created>
  <dc:creator>Света</dc:creator>
  <dc:description/>
  <cp:keywords/>
  <dc:language>en-US</dc:language>
  <cp:lastModifiedBy>Admin</cp:lastModifiedBy>
  <cp:lastPrinted>2012-12-07T11:00:00Z</cp:lastPrinted>
  <dcterms:modified xsi:type="dcterms:W3CDTF">2012-12-07T06:16:00Z</dcterms:modified>
  <cp:revision>10</cp:revision>
  <dc:subject/>
  <dc:title/>
</cp:coreProperties>
</file>