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 БЛЮДЧ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ЮДЧА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10.2012 № 77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б утверждении основных направлений бюджетной и налоговой политики Блюдчанского сельсовета  2013 год и плановый период 2014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184 п.2 Бюджетного кодекса Российской  Федер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основные направления бюджета и налоговой политики Блюдчанского сельсовета на 2013 год и плановый период 2014-2015 годов, (приложение №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Опубликовать настоящее постановление в информационном бюллетене Блюдчанского сельсовета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людчанского сельсовета                                                                    В.А.Вас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вгаль </w:t>
      </w:r>
    </w:p>
    <w:p>
      <w:pPr>
        <w:pStyle w:val="Normal"/>
        <w:rPr>
          <w:sz w:val="28"/>
          <w:szCs w:val="28"/>
        </w:rPr>
      </w:pPr>
      <w:r>
        <w:rPr/>
        <w:t>43-16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/>
      </w:pPr>
      <w:r>
        <w:rPr/>
        <w:t>Утверждено</w:t>
      </w:r>
    </w:p>
    <w:p>
      <w:pPr>
        <w:pStyle w:val="Normal"/>
        <w:ind w:firstLine="5954"/>
        <w:rPr/>
      </w:pPr>
      <w:r>
        <w:rPr/>
        <w:t xml:space="preserve">постановлением  </w:t>
      </w:r>
    </w:p>
    <w:p>
      <w:pPr>
        <w:pStyle w:val="Normal"/>
        <w:ind w:firstLine="5954"/>
        <w:rPr/>
      </w:pPr>
      <w:r>
        <w:rPr/>
        <w:t xml:space="preserve">администрации Блюдчанского </w:t>
      </w:r>
    </w:p>
    <w:p>
      <w:pPr>
        <w:pStyle w:val="Normal"/>
        <w:ind w:firstLine="5954"/>
        <w:rPr/>
      </w:pPr>
      <w:r>
        <w:rPr/>
        <w:t xml:space="preserve">сельсовета №  77  от  26.10.2012  </w:t>
      </w:r>
    </w:p>
    <w:p>
      <w:pPr>
        <w:pStyle w:val="Normal"/>
        <w:ind w:firstLine="5954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  НАЛОГОВОЙ ПОЛИ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людчанского сельсовета на 2013 год  и  плановый период 2014-2015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направления бюджетной и налоговой политики на 2013 год и плановый период 2014-2015 годов на основе положений Бюджетного Кодекса РФ , вступающего в действии с 2009 года в редакции ФЗ- 63 от 27.04.2007 года « О внесении изменений в  Бюджетный Кодекс РФ в части регулирования бюджетного процесса и признании утратившим  силу отдельных законодательных актов РФ , Налогового кодекса РФ, нормативно-правовых актов представительных и исполнительных органов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АЯ   И НАЛОГОВАЯ  ПОЛИТИКА  НА  2013, 2014 и 2015     годы ориентирована на реализацию   следующих 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.Сохранение  своевременности выполнения обязательств по  выплате  заработной платы, пособий, компенсаций, мер социальной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льнейшее развитие и расширение сети, улучшение  материально –технической  базы бюджетных учреждений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3. обеспечение стабильного  функционирования действующей сети социально-культурных  учреждений 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обеспечеие сбалансированности и устойчивого исполнения местных бюджет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ведение мониторинга предприятий и организаций с целью повышения уровня собираемости  налогов и сборов, дальнейшее   снижение  недои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альнейшее совершенствование  механизмов бюджетирования в соответствии с расходными обязательствами, обусловленными действующим законодательством, четкое  разграничение  доходных полномочий и расходных  обязательств  между поселениями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ом, повышение ответственности  органов  власти  за исполнение возложенных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>7. снижение дебиторской  и кредиторской задолженности по бюджет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контроля над расходованием средств, сокращение неэффективных расходов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10" w:leader="none"/>
      </w:tabs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56:00Z</dcterms:created>
  <dc:creator>Work</dc:creator>
  <dc:description/>
  <cp:keywords/>
  <dc:language>en-US</dc:language>
  <cp:lastModifiedBy>Admin</cp:lastModifiedBy>
  <cp:lastPrinted>2012-11-13T15:12:00Z</cp:lastPrinted>
  <dcterms:modified xsi:type="dcterms:W3CDTF">2012-11-13T13:14:00Z</dcterms:modified>
  <cp:revision>33</cp:revision>
  <dc:subject/>
  <dc:title>                                    АДМИНИСТРАЦИЯ ТАГАНСКОГО СЕЛЬСОВЕТА</dc:title>
</cp:coreProperties>
</file>