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06.09.2012 № 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 комиссии по обеспечению безопасности дорожного движения при администрации  Блюдчанского сельсовета Чано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Федеральных законов от 08.11.2007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N 196-ФЗ "О безопасности дорожного движения", от 06.10.2003 N 131-ФЗ "Об общих принципах организации местного самоуправления в Российской Федерации" и в целях организации безопасного дорожного движения на территории администрации Блюдчанского сельсовета Чановского района, ПОСТАНОВЛЯЕ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ложение «О комиссии по обеспечению безопасности дорожного движения при администрации Блюдчанского сельсовета Чановского района (приложение №1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став комиссии по обеспечению безопасности дорожного движения при администрации Блюдчанского сельсовета Чановского района; (приложение № 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настоящее постановление в «Бюллетене органов местного самоуправления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юдчанского сельсовета                                                                 В.А.Васин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галь</w:t>
      </w:r>
    </w:p>
    <w:p>
      <w:pPr>
        <w:pStyle w:val="Normal"/>
        <w:jc w:val="both"/>
        <w:rPr/>
      </w:pPr>
      <w:r>
        <w:rPr>
          <w:sz w:val="24"/>
          <w:szCs w:val="24"/>
        </w:rPr>
        <w:t>43-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330" w:leader="none"/>
          <w:tab w:val="right" w:pos="9579" w:leader="none"/>
        </w:tabs>
        <w:jc w:val="right"/>
        <w:rPr/>
      </w:pPr>
      <w:r>
        <w:rPr>
          <w:sz w:val="24"/>
          <w:szCs w:val="24"/>
        </w:rPr>
        <w:tab/>
        <w:t xml:space="preserve">                Блюдча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6.09.2012 года №  7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ссии по обеспечению безопасности дорожного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администрации Блюдчанского сельсовета Ча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омиссия по обеспечению безопасности дорожного движения при администрации Блюдчанского сельсовета Чановского района (далее по тексту - Комиссия) создана с целью решения вопросов, связанных с обеспечением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1. Состав Комиссии утверждается главой Блюдчанского сельсовета Ча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2. Проверка работы Комиссии, контроль за ее деятельностью, осуществляются главой Блюдчанского сельсовета Ч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Комиссия в своей деятельности руководствуется Конституцией РФ, федеральным законодательством,  Уставом Блюдчанского сельсовета Чановского района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ать от предприятий, организаций, соседних муниципальных образований, а также от администрации Блюдчанского сельсовета информацию, необходимую для осуществления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кать администрацию Блюдчанского сельсовета Чановского района для разработки единой системы безопасности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носить предложения главе Блюдчанского сельсовета Чановского района по вопросам, относящимся к компетенц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к участию в работе Комиссии руководителей, должностных лиц, специалистов, работников транспортных и иных организаций, деятельность которых влияет на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ные решения, отнесенные к компетенц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оверка состояния улично-дорожной сети, дорожных знаков, дорожных сооружений, электрических линий наружного освещения, принятия мер к нормальному функционированию дорожных и коммунальных служб по содержанию и обслуживанию улиц в целях обеспечения безопасности дорожного движения в администрации Блюдчанского сельсовета Ч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ние предложений по улучшению состояния безопасности дорожного движения и в случаях их принятия обеспечение их внед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Участие в решении и проведении мероприятий, связанных с обеспечением безопасности дорожного движения на дорогах межмуниципаль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 Рассмотрение состояния работы по обеспечению безопасности дорожного движения на территории администрации Блюдчанского сельсовета Чановского района и другие вопросы, связанные с оценкой ситуации в сфер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 Осуществление взаимодействия со средствами массовой информации по вопросам освещения проблем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 состав Комисси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работ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ее чле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круг вопросов, подлежащих рассмотрению на очередном заседании Комиссии, и время его пр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риод между заседаниями дает отдельные поручения членам Комиссии и проверяет их ис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екты планов работы и реше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, обобщение и подготовку материалов для рассмотрения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рабочую документацию Комиссии, оповещает ее членов и приглашенных лиц о времени проведения заседаний и рассматриваемых на них вопро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ложения в план работы Комиссии, принимают участие в подготовке материалов на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вправе оказывать помощь по поручению Комиссии учреждениям, предприятиям и организациям по обеспечению безопасности дорожного движения на территории администрации Блюдчанского сельсовета Ч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сутствие членов Комиссии на ее заседаниях обязательно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один раз в квартал, при необходимости - по указанию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более половины членов Комиссии от установленной численности. Решения Комиссии принимаются простым большинством голосов от числа членов Комиссии путем открытого голосования. Документы к заседанию готовит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, принимаемые Комиссией в соответствии с ее компетенцией, являются обязательными для администрации Блюдчанского сельсовета Чановского района  и организаций, расположенных на территории администрации Блюдчанского сельсовета Ч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рассмотрения вопросов Комиссия принимает решения. Решение принимается большинством голосов присутствующих на заседании и оформляется проток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подписываемыми председателем Комиссии и секретарем Комиссии. Протокол Комиссии направляется членам Комиссии, заинтересованны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людчан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Чан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6.09. 2012 года №  7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обеспечению безопасности дорожного дви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администрации Блюдчанского сельсовета Чан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-  Васин В.А. – глава Блюдч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 xml:space="preserve">-  Котлярова Е.В. специалист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 разряда Блюдчанского сельсовета Чан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>- Шпис А.В. – директор МУП «Блюдчанское ЖКХ» ;</w:t>
      </w:r>
    </w:p>
    <w:p>
      <w:pPr>
        <w:pStyle w:val="Normal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угина  О.В. -  председатель  Совета депутатов                                                              Блюдчанского сельсовета;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-  Снегирев Л.Д. -  води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людчанского сельсове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03:00Z</dcterms:created>
  <dc:creator>Natalya</dc:creator>
  <dc:description/>
  <cp:keywords/>
  <dc:language>en-US</dc:language>
  <cp:lastModifiedBy>Admin</cp:lastModifiedBy>
  <cp:lastPrinted>2012-09-10T10:41:00Z</cp:lastPrinted>
  <dcterms:modified xsi:type="dcterms:W3CDTF">2012-09-10T07:41:00Z</dcterms:modified>
  <cp:revision>5</cp:revision>
  <dc:subject/>
  <dc:title>Администрация</dc:title>
</cp:coreProperties>
</file>