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ЮДЧАНСКОГО СЕЛЬСОВЕТА ЧАНОВСК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06.09.2012 №   69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24" w:hRule="atLeast"/>
        </w:trPr>
        <w:tc>
          <w:tcPr>
            <w:tcW w:w="10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б утверждении Порядка сбора, вывоза и утилизации с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астительности на территории Блюдчан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0.01.2002 № 7-ФЗ «Об охране окружающей среды», от 24.04.1995 № 52-ФЗ «О животном мире», от 30.03.1999 № 52- ФЗ« О санитарно- эпидемическом благополучии населения«, противопожарными и другими нормами по содержанию территорий поселения населенных пунктов в целях предотвращения негатив</w:t>
        <w:softHyphen/>
        <w:t>ного воздействия на окружающую среду, улучшения санитарного и эстетического состояния населенных пунктов и предупреждения ландшафтных пожаров на территории Блюдчанского сельского поселения администрация Блюдчанского сельсовета  ПОСТАНОВЛЯЕТ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сбора, вывоза и утилизации сухой растительности на территории Блюдчанского сельского поселения (далее – Порядок) согласно приложению.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>2. Организовать проведение регулярных контрольных мероприятий за соблюдением утвержденного Порядка на территории Блюдч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пределах своей компетенции применять административные меры к собственникам земельных участков, землепользователям, землевладельцам, арендаторам земельных участков, не обеспечивающих принятия мер, установленных утвержденным Поряд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о дня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юдчанского сельсовета                                                                     В.А.Вас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га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3-16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Блюдчанского сельского поселения</w:t>
      </w:r>
    </w:p>
    <w:p>
      <w:pPr>
        <w:pStyle w:val="Style10"/>
        <w:tabs>
          <w:tab w:val="clear" w:pos="708"/>
          <w:tab w:val="left" w:pos="5670" w:leader="none"/>
        </w:tabs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9. 2012 № 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ора, вывоза и утилизации сухой растительности на территории Блюд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Style1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ий примерный Порядок сбора, вывоза и утилизации сухой растительности на территории Блюдчанского сельского поселения (далее - Порядок)   разработан с целью санитарно-эстетического содержания населенного пункта и предупреждения ландшафтных пожаров на территории Блюдчанского сельского поселения в соответствии «Санитарных правил содержания территории населенных мест» санитарные правила 2.1.7/3.4.016-99, Федеральными законами от 10.01.2002   № 7-ФЗ «Об охране окружающей среды», от 24.04.1995 № 52-ФЗ «О животном мире», от 30.03.1999 № 52-ФЗ «О санитарно-эпидемиологическом благополучии населения», техническими, противопожарными и другими нормами по содержанию территорий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 Порядок устанавливает рекомендации и требования по сбору, вывозу и утилизации сухой растительности на территории Блюдчанского сельского поселения и механизм принятия мер к лицам, осуществляющим незаконное выжигание сухой растительности, а также к собственникам земельных участков, землепользователям, землевладельцам, арендаторам земельных участков, на которых произошло возгорание сухой растительност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3. В  Порядке используются пон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ещные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аво собственности, а также, в частности, право пожизненного наследуемого владения земельным участком; право постоянного (бессрочного) пользования земельным участком; сервитуты; право хозяйственного ведения имуществом и право оперативного управления имуществом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– комплекс мероприятий, направленных на обеспечение и улучшение санитарного и эстетического состояния территории Заветинского района, повышение комфортности условий проживания для жителей сельских поселений, поддержание единого архитектурного облика населенных пунктов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держание и уборка территорий – виды деятельности, связанные со сбором, вывозом в специально отведенные для этого места отходов деятельности физических и юридических лиц, сухой растительности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владелец – физическое (юридическое) лицо, пользующееся (использующее) жилым помещением, находящимся у него на праве собственности или иного вещного пра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ая территория – участок территории принадлежащий физическому или юридическому лицу на праве собственности, аренды, постоянного (бессрочного) пользования, пожизненного наследуемого владения и т.п.;</w:t>
      </w:r>
    </w:p>
    <w:p>
      <w:pPr>
        <w:pStyle w:val="Normal"/>
        <w:widowControl w:val="false"/>
        <w:shd w:fill="FFFFFF" w:val="clear"/>
        <w:tabs>
          <w:tab w:val="clear" w:pos="708"/>
          <w:tab w:val="left" w:pos="8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бщего пользования – парки, скверы, рощи, сады,  площади, ул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4. Рекомендации и требования Порядка вменяются в обязанность пользователей земельными участками независимо от их организационно-правовых форм в  пожароопасный период (с 15 апреля по 30 сентября) и предусматривают своевременное выкашивание растительности, сбор, вывоз и утилизацию сухой растительности, с</w:t>
      </w:r>
      <w:r>
        <w:rPr>
          <w:sz w:val="28"/>
        </w:rPr>
        <w:t xml:space="preserve">облюдение на производстве и в быту требований пожарной безопасности, поддерживание противопожарного режима. </w:t>
      </w:r>
    </w:p>
    <w:p>
      <w:pPr>
        <w:pStyle w:val="Style1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Требования и рекомендации по </w:t>
      </w:r>
      <w:r>
        <w:rPr>
          <w:rFonts w:cs="Times New Roman" w:ascii="Times New Roman" w:hAnsi="Times New Roman"/>
          <w:sz w:val="28"/>
          <w:szCs w:val="28"/>
        </w:rPr>
        <w:t>сбору, вывозу и утилизации сухой растительности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. Физические и юридические лица независимо от их организационно-правовых форм обяза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.1. обеспечивать своевременный и качественный сбор, вывоз и утилизацию сухой растительности, с принадлежащих им на праве собственности или ином вещном праве земельных участков, в соответствии с действующим законодательством и настоящим Поряд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.2. Обеспечивать работы по благоустройству, содержанию и уборке подведомственных территорий, в том числе путем выкашивания сорной растительности, самостоятельно или по договорам со специализированным предприят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Складировать образовавшуюся сухую растительность на подведомственных территориях с последующей утилизацией,  или вывозить ее с использованием транспортных средств в специально отведенные места, определенные администрацией Блюдчанского сельского поселения. Вывоз сухой растительности может осуществляться самостоятельно либо на основании договоров со специализированным предприят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2. Лица, разместившие сухую растительность в несанкционированных местах, обязаны за свой счет провести работы по уборке и очистке данной территории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8"/>
          <w:szCs w:val="28"/>
        </w:rPr>
        <w:t>2.3. В случае  если собственник сухой растительности, осуществляющий свою хозяйственную деятельность на земельном участке, на основании договора аренды или иного соглашения с собственником земельного участка, не организовал сбор, вывоз и утилизацию сухой растительности, обязанности по сбору, вывозу и утилизации сухой растительности возлагаются на собственника земельного участк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 xml:space="preserve">Вывоз сухой растительности должен осуществляться способами, исключающими возможность ее потери при перевозке, создания аварийной </w:t>
      </w:r>
      <w:r>
        <w:rPr>
          <w:bCs/>
          <w:sz w:val="28"/>
          <w:szCs w:val="28"/>
        </w:rPr>
        <w:t xml:space="preserve">ситуации, </w:t>
      </w:r>
      <w:r>
        <w:rPr>
          <w:sz w:val="28"/>
          <w:szCs w:val="28"/>
        </w:rPr>
        <w:t xml:space="preserve">причинения транспортируемыми отходами вреда здоровью людей и окружающей среде. 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709"/>
        <w:jc w:val="both"/>
        <w:rPr/>
      </w:pPr>
      <w:r>
        <w:rPr>
          <w:sz w:val="28"/>
          <w:szCs w:val="28"/>
        </w:rPr>
        <w:t>2.5. Сбор, вывоз и утилизация сухой растительности с мест общего пользования ( прилегающие к ним тротуары, проезды и газоны) осуществляют с</w:t>
      </w:r>
      <w:r>
        <w:rPr>
          <w:bCs/>
          <w:sz w:val="28"/>
          <w:szCs w:val="28"/>
        </w:rPr>
        <w:t xml:space="preserve">пециализированное предприятие </w:t>
      </w:r>
      <w:r>
        <w:rPr>
          <w:sz w:val="28"/>
          <w:szCs w:val="28"/>
        </w:rPr>
        <w:t>по договору с  администрацией Блюдча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 xml:space="preserve">Сбор, вывоз и утилизация сухой растительности с территорий, отведенных для размещения и эксплуатации линий электропередач, водопроводных и тепловых сетей, осуществляются организацией, эксплуатирующими указанные сети и линии </w:t>
      </w:r>
      <w:r>
        <w:rPr>
          <w:bCs/>
          <w:sz w:val="28"/>
          <w:szCs w:val="28"/>
        </w:rPr>
        <w:t xml:space="preserve">электропередач. </w:t>
      </w:r>
    </w:p>
    <w:p>
      <w:pPr>
        <w:pStyle w:val="2"/>
        <w:tabs>
          <w:tab w:val="left" w:pos="0" w:leader="none"/>
          <w:tab w:val="left" w:pos="1267" w:leader="none"/>
        </w:tabs>
        <w:ind w:firstLine="709"/>
        <w:rPr/>
      </w:pPr>
      <w:r>
        <w:rPr>
          <w:sz w:val="28"/>
          <w:szCs w:val="28"/>
        </w:rPr>
        <w:t xml:space="preserve">2.7. Для выполнения работ по сбору и вывозу сухой растительности на территории сельского поселения могут привлекаться граждане на добровольной или договорной основе. 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8. Содержание и эксплуатация специально отведенных мест размещения, захоронения или утилизации сухой растительности осуществляется в соответствии с экологическими, санитарными и иными требованиями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Физическим и юридическим лицам, независимо от их организационно-правовых форм, при утилизации сухой растительности рекоменду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1. Производить заделку пожнивных остатков, сухой растительности под основную обработку почвы с добавлением азотных удобр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Организовывать стяжку соломы (сухой растительности) на специально отведенные и предварительно подготовленные полосы с соблюдением всех правил пожарной безопасности (ширина опашки, удаление от лесных полос, проселочных доро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3. Практиковать приготовление компостов из отходов зерновых, технических, овощных, с добавление органических удобр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4. Принимать меры к удалению сухой растительности с прилегающих зон лесных полос, зон озеленения путем скашивания с последующей запаш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5. В целях исключения пожароопасных ситуаций опахивать поля защитной полосой, при проведении полевых работах организовывать дежурство пожарной техн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10. На территории Блюдчанского сельского поселения запреща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ельскохозяйственных палов, выжигание сухой растительности, сжигание листьев и обрезков деревьев на улицах, площадях, во дворах индивидуальных домовладений и многоквартирных жилых домов, на территориях организаций и свалках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несанкционированных мест размещение (складирования) сухой расти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и выгрузка сухой растительности в не отведенные для этой цели мес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ение собранной  сухой растительности на улицах, площадях и в других общественных местах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рязнение улиц при перевозке сухой расти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за нарушение Порядк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настоящего Порядка влечет за собой  административную ответственность на основании «Об административных правонарушениях». Привлечение к ответственности не освобождает правонарушителей от устранения допущенных нарушений и возмещения вреда окружающей среде в полном объеме. Вред окружающей среде возмещается добровольно или по решению суда в соответствии со статьями 77, 78 Федерального закона от 10.01.2002      № 7-ФЗ «Об охране окружающей сре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23">
    <w:name w:val="Font Style23"/>
    <w:basedOn w:val="Style7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41:00Z</dcterms:created>
  <dc:creator>voshod</dc:creator>
  <dc:description/>
  <cp:keywords/>
  <dc:language>en-US</dc:language>
  <cp:lastModifiedBy>Admin</cp:lastModifiedBy>
  <cp:lastPrinted>2012-09-10T10:19:00Z</cp:lastPrinted>
  <dcterms:modified xsi:type="dcterms:W3CDTF">2012-09-10T07:20:00Z</dcterms:modified>
  <cp:revision>4</cp:revision>
  <dc:subject/>
  <dc:title> </dc:title>
</cp:coreProperties>
</file>