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ЮДЧАНСКОГО СЕЛЬСОВЕТА ЧАНОВСК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06.09.2012 № 65</w:t>
      </w:r>
    </w:p>
    <w:p>
      <w:pPr>
        <w:pStyle w:val="ConsPlusTitl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 утверждении порядка организаци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проведен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ониторинга правоприменения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униципальных нормативных правовых   актов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В соответствии с частью 4 статьи 3 Федерального закона                                            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19.08.2011 № 694 «Об утверждении методики осуществления мониторинга правоприменения в Российской Федерации», Указом Президента Российской Федерации от 20.05.2011 № 657  «О мониторинге правоприменения в Российской Федерации» администрация Блюдчанского сельсовета  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Утвердить порядок организации и проведения мониторинга правоприменения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. Опубликовать настоящее постановление в официальном издании « Бюллетене органов местного самоуправления Блюдчанского сельсовета» и разместить на сайте </w:t>
      </w:r>
      <w:r>
        <w:rPr>
          <w:sz w:val="28"/>
          <w:szCs w:val="28"/>
        </w:rPr>
        <w:t>Блюдчанского сельсовета Чановского района Новосиб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Блюдчанского сельсовета                                                                 В.А.Васин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3-16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галь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      Приложение к  постановлению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 xml:space="preserve">    </w:t>
        <w:tab/>
        <w:t xml:space="preserve">                      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</w:t>
      </w:r>
      <w:r>
        <w:rPr/>
        <w:t>Блюдчанского сельсове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рядок организации и проведения мониторинга правоприменения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Настоящий порядок организации и проведения мониторинга правоприменения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Порядок) определяет порядок организации и проведения мониторинга правоприменения муниципальных нормативных правовых актов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. Под мониторингом правоприменения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мониторинг) понимается осуществляемая на постоянной основе деятельность по обобщению, систематизации, оценке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и практике их приме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. Принципы осуществления мониторинга - законность, полнота анализа муниципальных нормативных правовых актов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, актуальность и достоверность информ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 При необходимости мониторинг может быть осуществлён по дополнительным показателям, определяемым федеральными органами исполнительной власти и органами государственной власти Новосиб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. Мониторинг проводится   специалистом  администрации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, на основании распоряжения администрации 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 о  назначении ответственного лица 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за проведение мониторинга правоприменения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ответственное лицо)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отношении следующих нормативных правовых актов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- устав 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постановления и распоряжения администрации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- решения Совета депута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6. При осуществлении мониторинга для обеспечения принятия (издания), изменения или признания утратившими силу (отмены)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бобщается, анализируется и оценивается информация о практике их применения по следующим показателя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1. Несоблюдение гарантированных прав, свобод и законных интересов человека и граждани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2. Наличие муниципальных нормативных правовых актов, необходимость принятия (издания) которых предусмотрена актами большей юридической сил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6.3. Несоблюдение пределов компетенции органов местного самоуправления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при издании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4. Искажение смысла положений федерального закона и (или) актов Президента Российской Федерации, Правительства Российской Федерации, а также решений Конституционного Суда Российской Федерации и постановлений Европейского Суда по правам человека при принятии муниципального нормативного правового акта.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6.5. Наличие в муниципальном нормативном правовом акте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коррупциогенных фак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6. Неполнота в правовом регулировании общественных отноше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7. Коллизия норм прав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8. Наличие ошибок юридико-технического характе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9. Использование положений нормативных правовых актов в качестве оснований совершения юридически значимых действ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6.10. Искажение смысла положений муниципального нормативного правового акта 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при его примен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.11. Неправомерные или необоснованные решения, действия (бездействие) при применении муниципального нормативного правового акта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6.12. Использование норм, позволяющих расширительно толковать компетенцию органов местного самоуправления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13. Наличие (отсутствие) единообразной практики применения нормативных правовых акт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14. Количество и содержание заявлений по вопросам разъяснения муниципального нормативного правового 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.15. Количество вступивших в законную силу судебных актов об удовлетворении (отказе в удовлетворении) требований заявителей в связи  с отношениями, урегулированными муниципальным нормативным правовым актом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, и основания их прин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.16. Количество и содержание удовлетворенных обращений (предложений, заявлений, жалоб), связанных с применением муниципального нормативного правового акта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, в том числе с имеющимися коллизиями и пробелами в правовом регулировании, искажением смысла положений муниципального нормативного правового акта и нарушениями единообразия его приме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.17. Количество и характер зафиксированных правонарушений в сфере действия муниципального нормативного правового акта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, а также количество случаев привлечения виновных лиц к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7. В целях устранения противоречий между нормативными правовыми актами равной юридической силы при осуществлении мониторинга для обеспечения принятия (издания), изменения или признания утратившим силу (отмены)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бобщается, анализируется и оценивается информация о практике применения   по следующим показателям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.1. Наличие противоречий между нормативными правовыми актами общего характера и нормативными правовыми актами специального характера, регулирующими однородные отнош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.2. Наличие единой понятийно-терминологической системы в нормативных правовых акт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3. Наличие дублирующих норм права в муниципальных нормативных правовых актах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7.4. Наличие противоречий в муниципальных нормативных правовых актах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, регулирующих однородные отношения, принятых в разные период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5. Наличие ошибок юридико-технического характера в муниципальных нормативных правовых актах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7.6. Количество и содержание обращений (предложений, заявлений, жалоб), в том числе по вопросам понятийно-терминологической системы муниципальных нормативных правовых актов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, наличия в них дублирующих норм и противоречий, а также ошибок юридико-технического характе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8. В целях реализации антикоррупционной политики и устранения коррупциогенных факторов при осуществлении мониторинга для обеспечения принятия (издания), изменения или признания утратившими силу (отмены)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бобщается, анализируется и оценивается информация о практике их применения                    по следующим показателя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8.1. Несоблюдение пределов компетенции органов местного самоуправления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при издании муниципального нормативного правового акта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.2. Неправомерные или необоснованные решения, действия (бездействие) при применении муниципального нормативного правового акта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.3. Наличие в муниципальном нормативном правовом акте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 коррупциогенных факто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8.4. Наиболее часто встречающиеся коррупциогенные факторы в муниципальных нормативных правовых актах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8.5. Количество коррупциогенных факторов, выявленных в муниципальном нормативном правовом акте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при проведении антикоррупционной экспертизы в порядке, установленном  правовым актом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8.6. Количество коррупциогенных факторов, выявленных в муниципальном нормативном правовом акте при проведении антикоррупционной экспертизы независимыми экспер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8.7. Сроки приведения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в соответствие с антикоррупционны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8.8. Количество и содержание обращений (предложений, заявлений, жалоб) о несоответствии муниципального нормативного правового акта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антикоррупционному законодательству Российской Федерации, в том числе о наличии в данном акте коррупциогенных факторов.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.9. Количество и характер зафиксированных правонарушений в сфере действия муниципального нормативного правового акта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, а также количество случаев привлечения виновных лиц к ответствен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9. Мониторинг подразделяется на плановый и внеплановы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9.1.Плановый мониторинг проводится согласно плану проведения мониторинга, составляемого ответственным лицом  на каждое полугодие по форме согласно приложению к настоящему Порядку. План проведения мониторинга утверждается распоряжением администрации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В план мониторинга включаются предложения главы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>, заместителя главы сельского поселения, специалистов администрации сельского поселения, предоставляемые ответственному лицу каждое полугодие в срок до 01 ноября для формирования плана на I полугодие следующего года и до 01 мая для формирования плана  на II полугодие текущего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Ответственный специалист с учётом предложений, представленных указанными лицами, обеспечивает разработку и принятие распоряжения администрации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б утверждении плана проведения мониторинга   на I и II полугодие в срок до 25 декабря и 25 июня соответственно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9.2. Внеплановый мониторинг проводится после вступления в силу правового акта высшей юридической силы, регулирующего соответствующие правоотношения, а также на основании поступающих мотивированных предложений органов прокуратуры, органов государственной власти  Новосибирской области и иных организаций и гражда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9.3. При необходимости внесения изменений или разработки новых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по результатам проведения внепланового мониторинга, ответственное лицо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обеспечивает  подготовку и издание распоряжения администрации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б утверждении плана разработки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с указанием исполнителей   администрации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по направлениям деятельности и сроков подготов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B0F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0. </w:t>
      </w:r>
      <w:r>
        <w:rPr>
          <w:rFonts w:cs="Times New Roman CYR" w:ascii="Times New Roman CYR" w:hAnsi="Times New Roman CYR"/>
          <w:color w:val="00B0F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пециалисты  администрации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оказывают содействие </w:t>
      </w:r>
      <w:r>
        <w:rPr>
          <w:rFonts w:cs="Times New Roman CYR" w:ascii="Times New Roman CYR" w:hAnsi="Times New Roman CYR"/>
          <w:color w:val="00B0F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ветственному лицу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утём направления предложений о внесении изменений и дополнений, отмене или разработке и издании новых 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с нормативным обоснованием необходимости внесения таких изменений и дополнений, отмены или разработки новых муниципальных нормативных правовых а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1. По результатам мониторинга,  ответственным лицом обобщается и предоставляется информация главе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не реже, чем один раз в полугодие. После рассмотрения главой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представленной информации, информация о мониторинге размещается на сайте</w:t>
      </w:r>
      <w:r>
        <w:rPr>
          <w:sz w:val="28"/>
          <w:szCs w:val="28"/>
        </w:rPr>
        <w:t xml:space="preserve"> Блюдчанского сельсовета Чановского района Новосибирской области</w:t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956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к поряд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>организации и провед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>мониторинга правопримен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муниципальных нормативных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равовых актов </w:t>
      </w:r>
      <w:r>
        <w:rPr/>
        <w:t xml:space="preserve">Блюдчанского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                                  </w:t>
      </w:r>
      <w:r>
        <w:rPr/>
        <w:t xml:space="preserve">сельсовет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н мониторинга правопримен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ых нормативных правовых актов </w:t>
      </w:r>
      <w:r>
        <w:rPr>
          <w:sz w:val="28"/>
          <w:szCs w:val="28"/>
        </w:rPr>
        <w:t>Блюдчанского сельсовета Чанов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960"/>
        <w:gridCol w:w="282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мер, дата муниципального нормативного правового ак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униципального нормативного правового ак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ниторинга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yle13">
    <w:name w:val="Название Знак"/>
    <w:basedOn w:val="Style11"/>
    <w:qFormat/>
    <w:rPr>
      <w:sz w:val="28"/>
      <w:lang w:val="ru-RU" w:bidi="ar-SA"/>
    </w:rPr>
  </w:style>
  <w:style w:type="character" w:styleId="Style14">
    <w:name w:val="Подзаголовок Знак"/>
    <w:basedOn w:val="Style11"/>
    <w:qFormat/>
    <w:rPr>
      <w:b/>
      <w:bCs/>
      <w:sz w:val="5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6:00Z</dcterms:created>
  <dc:creator>Работа</dc:creator>
  <dc:description/>
  <cp:keywords/>
  <dc:language>en-US</dc:language>
  <cp:lastModifiedBy>Admin</cp:lastModifiedBy>
  <cp:lastPrinted>2012-09-06T14:48:00Z</cp:lastPrinted>
  <dcterms:modified xsi:type="dcterms:W3CDTF">2012-09-06T11:50:00Z</dcterms:modified>
  <cp:revision>3</cp:revision>
  <dc:subject/>
  <dc:title>АДМИНИСТРАЦИЯ ЦЕЛИННОГО СЕЛЬСОВЕТА</dc:title>
</cp:coreProperties>
</file>