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8.2012 № 51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об имуществе,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обязательствах имущественного характера лиц, замещающих должность муниципальной службы в органах местного самоуправления Блюдчанского сельсовета Чановского района Новосибирской области, и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ленов их семей в сети Интернет на официальном сайте органов местного самоуправления    Блюдчанского сельсовета  Чановского района Новосибирской области  и предоставления этих сведений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администрация Блюдчанского сельсовета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Блюдчанского сельсовета Чановского района Новосибирской области и членов их семей в сети Интернет н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органов местного самоуправления Блюдчанского сельсовета Чанов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ному лицу органа местного самоуправления Блюдчанского сельсовета Чановского района Новосибирской области Довгаль  Н.В.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 настоящим постановлением заинтересованных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органов местного самоуправления Блюдчанского сельсовета  Чановского района Новосибирской области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подлежит опубликованию    в информационном издании  «Бюллетене органов местного самоуправления Блюдчанского сельсовета» и вступает в силу со дня, следующего за днем официального опубликова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юдчанского сельсовета                                                               В.А. Васин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16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галь </w:t>
      </w:r>
    </w:p>
    <w:p>
      <w:pPr>
        <w:pStyle w:val="Normal"/>
        <w:spacing w:before="0" w:after="0"/>
        <w:ind w:left="46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46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46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юдчанского сельсовета   10.08.2012 г.  № 51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администрации Блюдчанского сельсовета Чановского района Новосибирской области, и членов их семей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ети Интернет на официальном сайте органов местного  самоуправления администрации Блюдчанского сельсовета Чановского района Новосибирской области  и предоставления этих сведений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обязанность органов местного самоуправления администрации Блюдчанского сельсовета Чановского района Новосибирской области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администрации Блюдчанского сельсовета Чановского района Новосибирской области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 администрации Блюдчанского сельсовета Чановского района Новосибирской области, его супруге (супругу)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администрации Блюдчанского сельсовета Чановского района Новосибирской области, его супруге (супругу), его супруге (супругу) и несовершеннолетним детям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органах местного самоуправления администрации Блюдчанского сельсовета Чановского района Новосибирской области, его супруге (супругу), его супруги (супруга) и несовершеннолетних детей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администрации Блюдчанского сельсовета Чановского района Новосибирской области, его супруге (супругу), его супруги (супруга)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администрации Блюдчанского сельсовета Чановского района Новосибирской области, его супруге (супругу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администрации Блюдчанского сельсовета Чановского района Новосибирской области, его супруге (супругу), его супруги (супруга) и  иных членов семь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администрации Блюдчанского сельсовета Чановского района Новосибирской области, его супруге (супругу), его супруге (супругу), детям,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администрации Блюдчанского сельсовета Чановского района Новосибирской области, его супруге (супругу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администрации Блюдчанского сельсовета Чановского района Новосибирской области, его супруге (супругу)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ся руководителями органов местного самоуправления администрации Блюдчанского сельсовета Чановского района Новосибирской области, его супруге (супругу), а в структурных подразделениях органов местного самоуправления  Блюдчанского сельсовета Чановского района Новосибирской области, его супруге (супругу), обладающих статусом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юридического лица – соответствующими руководителями, которые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органов местного самоуправления администрации Блюдчанского сельсовета Чановского района Новосибирской области, его супруге (супругу)  несут в соответствии с законодательством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13:00Z</dcterms:created>
  <dc:creator>Comp</dc:creator>
  <dc:description/>
  <cp:keywords/>
  <dc:language>en-US</dc:language>
  <cp:lastModifiedBy>Admin</cp:lastModifiedBy>
  <cp:lastPrinted>2012-09-06T14:24:00Z</cp:lastPrinted>
  <dcterms:modified xsi:type="dcterms:W3CDTF">2012-09-06T11:35:00Z</dcterms:modified>
  <cp:revision>7</cp:revision>
  <dc:subject/>
  <dc:title>                          АДМИНИСТРАЦИЯ ТАГАНСКОГО СЕЛЬСОВЕТА</dc:title>
</cp:coreProperties>
</file>