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ЮДЧАНСКОГО СЕЛЬСОВЕТА ЧАНОВ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2.2012  №  18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 Регламента  по  содержанию  улично-дорожной  сети  на  территории  муниципального  образования  Блюдчанского  сельсове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унктов 2 и 3 перечня поручений Губернатора Новосибирской области по повышению эффективности мероприятий по уборке и очистке от снега и льда объектов дорожного  хозяйства  и  в целях обеспечения нормальных условий функционирования улично-дорожной сети на территории Блюдчанского  сельсовета, администрация Блюдчанского сельсовета ПОСТАНОВЛЯЕТ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 Регламент по содержанию улично-дорожной сети по Блюдчанскому  сельсовету. (Приложение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данное постановление в информационном издании « Бюллетене органов местного самоуправления Блюдчанского сельсовета»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исполнения данного постановления оставляю  за  собой.</w:t>
      </w:r>
    </w:p>
    <w:p>
      <w:pPr>
        <w:pStyle w:val="Style15"/>
        <w:spacing w:before="0" w:after="0"/>
        <w:ind w:left="52" w:firstLine="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Блюдчанского  сельсовета                                                                 В.А.Васин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37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</w:t>
      </w:r>
    </w:p>
    <w:p>
      <w:pPr>
        <w:pStyle w:val="Normal"/>
        <w:spacing w:lineRule="auto" w:line="24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ю Главы</w:t>
      </w:r>
    </w:p>
    <w:p>
      <w:pPr>
        <w:pStyle w:val="Normal"/>
        <w:spacing w:lineRule="auto" w:line="24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чанского  сельсовета</w:t>
      </w:r>
    </w:p>
    <w:p>
      <w:pPr>
        <w:pStyle w:val="Normal"/>
        <w:spacing w:lineRule="auto" w:line="24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8.02.2012 № 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ламен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я улично-дорожной сети Блюдчан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содержания улично-дорожной сети Блюдчанского сельсовета (далее по тексту - Регламент) является нормативным документом, который определяет порядок организации работ по содержанию объектов улично-дорожной сет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дорог, увеличение интенсивности транспортного движения   требует повышения оперативности и качества выполнения работ по содержанию  территорий муниципального образова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дорог предусматривает работы по поддержанию в чистоте и порядке дорог муниципального образования. Летом выполняются работы, обеспечивающие максимальную чистоту, а так же текущий ремонт дорог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производятся наиболее трудоемкие работы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е снежно-ледяных образований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ление снега и скола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е зимней скользкост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выполнение вышеуказанных работ позволяет поддерживать нормальное эксплуатационное состояние дорог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механизированной уборке выполняют дорожно-эксплуатационные учреждения,  индивидуальный  предприниматель,        которые обеспечивают своевременное и качественное выполнение установленных объемов рабо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200"/>
      <w:r>
        <w:rPr>
          <w:rFonts w:cs="Times New Roman" w:ascii="Times New Roman" w:hAnsi="Times New Roman"/>
          <w:b/>
          <w:bCs/>
          <w:sz w:val="28"/>
          <w:szCs w:val="28"/>
        </w:rPr>
        <w:t>2. Основные понятия и термины</w:t>
      </w:r>
      <w:bookmarkEnd w:id="0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ично-дорожная сеть</w:t>
      </w:r>
      <w:r>
        <w:rPr>
          <w:rFonts w:cs="Times New Roman" w:ascii="Times New Roman" w:hAnsi="Times New Roman"/>
          <w:sz w:val="28"/>
          <w:szCs w:val="28"/>
        </w:rPr>
        <w:t xml:space="preserve"> - совокупность дорог, улиц, проездов, включая основную проезжую часть, газоны, тротуары, наружное освещение и другие элементы благоустройства, а также дорожные покрытия инженерных сооружений (мостов, путепроводов).</w:t>
      </w:r>
    </w:p>
    <w:p>
      <w:pPr>
        <w:pStyle w:val="Normal"/>
        <w:spacing w:lineRule="auto" w:line="240"/>
        <w:ind w:firstLine="708"/>
        <w:jc w:val="both"/>
        <w:rPr/>
      </w:pPr>
      <w:bookmarkStart w:id="1" w:name="sub_1222"/>
      <w:bookmarkEnd w:id="1"/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дорог, улиц и проездов</w:t>
      </w:r>
      <w:r>
        <w:rPr>
          <w:rFonts w:cs="Times New Roman" w:ascii="Times New Roman" w:hAnsi="Times New Roman"/>
          <w:sz w:val="28"/>
          <w:szCs w:val="28"/>
        </w:rPr>
        <w:t xml:space="preserve"> - комплекс работ, в результате которых поддерживается транспортно-эксплуатационное состояние дороги, дорожных сооружений, полосы отвода,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b/>
          <w:bCs/>
          <w:sz w:val="28"/>
          <w:szCs w:val="28"/>
        </w:rPr>
        <w:t>Санитарное содержание улично-дорожной сети</w:t>
      </w:r>
      <w:r>
        <w:rPr>
          <w:rFonts w:cs="Times New Roman" w:ascii="Times New Roman" w:hAnsi="Times New Roman"/>
          <w:sz w:val="28"/>
          <w:szCs w:val="28"/>
        </w:rPr>
        <w:t xml:space="preserve"> - комплекс работ по летней и зимней уборке улично-дорожной се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ическое содержание улично-дорожной сети</w:t>
      </w:r>
      <w:r>
        <w:rPr>
          <w:rFonts w:cs="Times New Roman" w:ascii="Times New Roman" w:hAnsi="Times New Roman"/>
          <w:sz w:val="28"/>
          <w:szCs w:val="28"/>
        </w:rPr>
        <w:t xml:space="preserve"> - комплекс работ по устранению незначительных разрушений, повреждений и других дефектов конструктивных элементов и элементов обустройства улично-дорожной сети и поддержанию их эстетичного вида.</w:t>
      </w:r>
    </w:p>
    <w:p>
      <w:pPr>
        <w:pStyle w:val="Normal"/>
        <w:spacing w:lineRule="auto" w:line="240"/>
        <w:ind w:firstLine="708"/>
        <w:jc w:val="both"/>
        <w:rPr/>
      </w:pPr>
      <w:bookmarkStart w:id="2" w:name="sub_1222"/>
      <w:bookmarkStart w:id="3" w:name="sub_1224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2.5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ксплуатационное состояние дорог, улиц и проез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нормативным требованиям переменных параметров и характеристик дороги, инженерного оборудования и обустройства, изменяющихся в процессе эксплуатации в результате воздействия транспортных средств, метеорологических условий и уровня содержания.</w:t>
      </w:r>
    </w:p>
    <w:p>
      <w:pPr>
        <w:pStyle w:val="Normal"/>
        <w:spacing w:lineRule="auto" w:line="240"/>
        <w:ind w:firstLine="708"/>
        <w:jc w:val="both"/>
        <w:rPr/>
      </w:pPr>
      <w:bookmarkStart w:id="4" w:name="sub_1224"/>
      <w:bookmarkStart w:id="5" w:name="sub_1225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2.6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имнее содержание</w:t>
      </w:r>
      <w:r>
        <w:rPr>
          <w:rFonts w:cs="Times New Roman" w:ascii="Times New Roman" w:hAnsi="Times New Roman"/>
          <w:sz w:val="28"/>
          <w:szCs w:val="28"/>
        </w:rPr>
        <w:t xml:space="preserve"> - комплекс работ и мероприятий, осуществляемых в период с 15 октября по 14 апреля, в результате которых поддерживается транспортно-эксплуатационное состояние дороги, дорожных сооружений, полосы отвода,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spacing w:lineRule="auto" w:line="240"/>
        <w:ind w:firstLine="708"/>
        <w:jc w:val="both"/>
        <w:rPr/>
      </w:pPr>
      <w:bookmarkStart w:id="6" w:name="sub_1225"/>
      <w:bookmarkStart w:id="7" w:name="sub_1226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2.7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тнее содержание</w:t>
      </w:r>
      <w:r>
        <w:rPr>
          <w:rFonts w:cs="Times New Roman" w:ascii="Times New Roman" w:hAnsi="Times New Roman"/>
          <w:sz w:val="28"/>
          <w:szCs w:val="28"/>
        </w:rPr>
        <w:t xml:space="preserve"> - комплекс работ и мероприятий, осуществляемых в период с 15 апреля по 14 октября, в результате которых поддерживается транспортно-эксплуатационное состояние дороги, дорожных сооружений, полосы отвода,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spacing w:lineRule="auto" w:line="240"/>
        <w:ind w:firstLine="708"/>
        <w:jc w:val="both"/>
        <w:rPr/>
      </w:pPr>
      <w:bookmarkStart w:id="8" w:name="sub_1226"/>
      <w:bookmarkStart w:id="9" w:name="sub_1227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ровень содержания улично-дорожной сети</w:t>
      </w:r>
      <w:r>
        <w:rPr>
          <w:rFonts w:cs="Times New Roman" w:ascii="Times New Roman" w:hAnsi="Times New Roman"/>
          <w:sz w:val="28"/>
          <w:szCs w:val="28"/>
        </w:rPr>
        <w:t xml:space="preserve"> - показатель, отражающий определенное состояние конструктивных элементов дорог, улиц и проездов, находящийся в тесной связи с создаваемыми условиями движения автомобилей и требованиями к внешнему благоустройству.</w:t>
      </w:r>
    </w:p>
    <w:p>
      <w:pPr>
        <w:pStyle w:val="Normal"/>
        <w:spacing w:lineRule="auto" w:line="240"/>
        <w:ind w:firstLine="708"/>
        <w:jc w:val="both"/>
        <w:rPr/>
      </w:pPr>
      <w:bookmarkStart w:id="10" w:name="sub_1227"/>
      <w:bookmarkStart w:id="11" w:name="sub_1228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2.9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итерии оценки состояния улично-дорожной сети</w:t>
      </w:r>
      <w:r>
        <w:rPr>
          <w:rFonts w:cs="Times New Roman" w:ascii="Times New Roman" w:hAnsi="Times New Roman"/>
          <w:sz w:val="28"/>
          <w:szCs w:val="28"/>
        </w:rPr>
        <w:t xml:space="preserve"> - показатели, на основании которых производится оценка состояния уборки дорог, улиц и проездов.</w:t>
      </w:r>
    </w:p>
    <w:p>
      <w:pPr>
        <w:pStyle w:val="Normal"/>
        <w:spacing w:lineRule="auto" w:line="240"/>
        <w:ind w:firstLine="540"/>
        <w:jc w:val="both"/>
        <w:rPr/>
      </w:pPr>
      <w:bookmarkStart w:id="12" w:name="sub_1228"/>
      <w:bookmarkEnd w:id="12"/>
      <w:r>
        <w:rPr>
          <w:rFonts w:cs="Times New Roman" w:ascii="Times New Roman" w:hAnsi="Times New Roman"/>
          <w:sz w:val="28"/>
          <w:szCs w:val="28"/>
        </w:rPr>
        <w:t xml:space="preserve">2.10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негоотвал </w:t>
      </w:r>
      <w:r>
        <w:rPr>
          <w:rFonts w:cs="Times New Roman" w:ascii="Times New Roman" w:hAnsi="Times New Roman"/>
          <w:sz w:val="28"/>
          <w:szCs w:val="28"/>
        </w:rPr>
        <w:t xml:space="preserve">- специально отведенное место для складирования снега. 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Санитарное содержание улично-дорожной сети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3.1. Организация работ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Главы утверждаются Перечни улиц, проездов и т.д., подлежащих уборке в летний и зимний периоды, определяются места расположения основных снегоотвалов, определяются силы и средства предприятий и организаций, привлекаемых в случае возникновения ЧС, а так же порядок выполнения работ и взаимодейств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 по текущему содержанию, особенно в зимний период, должна предусматривать четкое выполнение работ по каждой технологической операции. Обслуживаемый участок разбивается на маршруты механизированной уборки, определяется очередность уборки дорог, определяется необходимое количество уборочной техник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2. Летняя уборка улично-дорожной сет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летней уборки дорог является удаление загрязнений, скапливающихся на проезжей части. Эти загрязнения являются источником повышенной запыленности воздуха, а при  неблагоприятных погодных условиях (дождь, туман) способствуют возникновению скользкости, что сказывается на безопасности движ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перациями летней уборки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ление грунтовых наносов, мусора (ручная уборка)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сезонные грунтовые наносы убирают вручную. Убранные грунтовые наносы вывозятся с использованием техник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3 Зимняя уборка улично-дорожной сет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зимней уборки улиц является обеспечение бесперебойной работы транспорта и безопасности его движ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условием качественного выполнения работ является их своевременность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перациями зимней уборки являются  сгребание снег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ность выполнения основных операций устанавливается в зависимости от интенсивности снегопада. </w:t>
      </w:r>
    </w:p>
    <w:p>
      <w:pPr>
        <w:pStyle w:val="Normal"/>
        <w:spacing w:lineRule="auto" w:line="240"/>
        <w:rPr/>
      </w:pPr>
      <w:bookmarkStart w:id="13" w:name="sub_1447"/>
      <w:bookmarkEnd w:id="1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прещ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447"/>
      <w:bookmarkEnd w:id="14"/>
      <w:r>
        <w:rPr>
          <w:rFonts w:cs="Times New Roman" w:ascii="Times New Roman" w:hAnsi="Times New Roman"/>
          <w:sz w:val="28"/>
          <w:szCs w:val="28"/>
        </w:rPr>
        <w:t>- перемещение или выдвижение на проезжую часть улиц и проездов снег, счищаемый с внутриквартальных проездов, дворовых территорий, территорий предприятий, организаций, строительных площадок, торговых объек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технической соли и жидкого хлористого кальция в качестве противогололедного реагента на тротуарах, посадочных площадках остановок пассажирского транспорта, в парках, дворах и прочих пешеходных и озелененных зонах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броска и перемещение загрязненного и засоленного снега, а также скола льда на газоны, кустарники и другие зеленые насаж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з снега на площадки, не согласованные в установленном поряд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ы по зимнему содержанию внутриквартальных проездов и а/дорог частного сектора не регламентируются и выполняются по мере необходимости в объемах, необходимых для поддержания на них нормальной пропускной способности автотранспорта.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Техническое содержание улично-дорожной сети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1.Текущий ремонт дорог в летний период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ремонт дорог выполняется в течении всего сезона при стабильных положительных температурах наружного воздуха в дневное и ночное время по двум основным направлениям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елка просадок, ям, выбоин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елка трещ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текущему ремонту дорог планируются непосредственно перед началом сезона (с наступлением положительных температур). Составляются перечни дорог, подлежащих ремонту с указанием ориентировочных объемов и сроков выполнения работ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ремонт подразделяется на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ивающий ремонт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овый текущий ремонт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2.Поддерживающий ремонт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в межсезонный период с целью предупреждения дальнейшего разрушения дорожных одежд после зимнего периода до проведения планового текущего ремонт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3.Плановый текущий ремонт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текущий ремонт проводится при наступлении стабильных положительных температурах наружного воздуха в дневное и ночное врем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проводятся в течение всего сезона в соответствии с утвержденными  перечнями дорог, подлежащих ремонту, соблюдением очередности и строгом соответствии с технологией выполнения работ (СНиП 2.05.02-85; 3.06.03-85; ВСН 24-88)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trike w:val="false"/>
      <w:dstrike w:val="false"/>
      <w:u w:val="no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3" w:after="23"/>
    </w:pPr>
    <w:rPr>
      <w:rFonts w:ascii="Times New Roman" w:hAnsi="Times New Roman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05:00Z</dcterms:created>
  <dc:creator>ощрт</dc:creator>
  <dc:description/>
  <cp:keywords/>
  <dc:language>en-US</dc:language>
  <cp:lastModifiedBy>ощрт</cp:lastModifiedBy>
  <dcterms:modified xsi:type="dcterms:W3CDTF">2012-04-17T14:05:00Z</dcterms:modified>
  <cp:revision>1</cp:revision>
  <dc:subject/>
  <dc:title>АДМИНИСТРАЦИЯ </dc:title>
</cp:coreProperties>
</file>