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Информация по пожарам на территории Чановского района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важаемые земляки доводим до Вашего сведения, что на территории Чановского района за минувшие выходные 17 и 18   октября 2020 произошло 4 пожара,    из которых   3  зафиксированы в жилом секторе, а один на открытой территории сельскохозяйственного назначения.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17.10.2020г в р.п.Чаны  по улице Некрасова загорелся нежилой дом,  в результате чего  огнем повреждена веранда и крыша дома,    причина пожара устанавливается. Этого же числа в д. Погорелка в результате пожара  было  уничтожено 50 центнеров   грубых кормов (сена). Так же в прошедшую субботу с западной стороны от деревни Тармакуль было зафиксировано горение сухой травы. 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18.10.2020г в деревне Танчик  около 03 часов 00 минут произошел пожар во дворе жилого дома,  в результате которого повреждена  надворная постройка и прилагающий к ней забор. По данному факту проводится проверка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Уважаемые сограждане обратите особое внимание, стоило несколько дней постоять сухой и ветреной погоде, как к людям пришла беда! Позаботьтесь о собственной безопасности и сохранности своего имущества.</w:t>
      </w:r>
    </w:p>
    <w:p>
      <w:pPr>
        <w:pStyle w:val="21"/>
        <w:ind w:firstLine="360"/>
        <w:rPr>
          <w:sz w:val="24"/>
          <w:szCs w:val="24"/>
        </w:rPr>
      </w:pPr>
      <w:r>
        <w:rPr>
          <w:sz w:val="24"/>
          <w:szCs w:val="24"/>
        </w:rPr>
        <w:t>В целях недопущения  пожаров  на территории Чановского района,  предупреждения  гибели и травмирования на них людей, отдел надзорной деятельности и профилактической работы обращает внимание  граждан и руководителям предприятий: на  соблюдение требований безопасности  при пользовании электроприборами, газовыми приборами   и при  эксплуатации печного отопления,  на  недопущение оставления без присмотра малолетних детей, об осторожности при обращении с огнем, в том числе при курении; о недопущении сжигания отходов и тары; на  своевременную очистку приусадебных участков и  территорий организаций  от горючих отходов, мусора, тары, опавших листьев и сухой травы; на своевременный   ремонт и замену электропроводки в жилых помещениях и надворных постройках. Скошенная трава на территории населенных пунктов, жилого сектора и предприятий должна своевременно убираться, так как в условиях сухой погоды через 2-3 дня она становится горючим материалом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пожара  сообщайте в Службу спасения «101», «112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Д и ПР по Чановскому району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aoiueaaan">
    <w:name w:val="Ia?aoiue aa?an"/>
    <w:basedOn w:val="Normal"/>
    <w:qFormat/>
    <w:pPr>
      <w:keepLines/>
      <w:spacing w:lineRule="atLeast" w:line="200"/>
      <w:ind w:right="-360" w:hanging="0"/>
    </w:pPr>
    <w:rPr>
      <w:sz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2:48:00Z</dcterms:created>
  <dc:creator>user</dc:creator>
  <dc:description/>
  <dc:language>en-US</dc:language>
  <cp:lastModifiedBy>Пользователь</cp:lastModifiedBy>
  <dcterms:modified xsi:type="dcterms:W3CDTF">2020-10-20T02:48:00Z</dcterms:modified>
  <cp:revision>2</cp:revision>
  <dc:subject/>
  <dc:title/>
</cp:coreProperties>
</file>