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новском районе увеличилось количество пожаров.</w:t>
      </w:r>
    </w:p>
    <w:p>
      <w:pPr>
        <w:pStyle w:val="TextBodyIndent"/>
        <w:tabs>
          <w:tab w:val="left" w:pos="709" w:leader="none"/>
          <w:tab w:val="left" w:pos="9781" w:leader="none"/>
        </w:tabs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На территории Чановского района с начала 2021 года складывается неблагополучная обстановка с пожарами и последствиями от них. За истекший период  на территории района произошло 7 пожаров, на одном из них  мужчина получил отравление продуктами горения. В результате происшедших пожаров  огнем     повреждено   6 зданий и уничтожено 1 транспортное средство.    Пожары произошли: на территории Тебисского сельсовета-2 пожара, по одному пожару на территориях  Озеро-Карачинского,  Блюдчанского, , Отреченского сельсоветов,  р.п. Чаны и на трассе «Иртыш».  Причинами пожаров послужило:  в 4-х случаях неисправность и нарушение правил устройства печного отопления, в 2-х случаях   нарушение правил устройства  и эксплуатации электрооборудования, в одном случае неисправность автотранспортного средства. Причиной пожара, на котором   гражданина получил отравление, явилось нарушение правил устройства и эксплуатации печного отопления. Вплотную к отопительной печи, без устройства противопожарной отступки  располагалась межкомнатная деревянная перегородка, которая сильно нагрелась и задымилась. Мужчину с признаками отравления продуктами горения обнаружили родственники, вынесли на свежий воздух и отправили в больницу. </w:t>
      </w:r>
    </w:p>
    <w:p>
      <w:pPr>
        <w:pStyle w:val="TextBodyIndent"/>
        <w:tabs>
          <w:tab w:val="left" w:pos="709" w:leader="none"/>
          <w:tab w:val="left" w:pos="9781" w:leader="none"/>
        </w:tabs>
        <w:ind w:left="142" w:firstLine="255"/>
        <w:jc w:val="both"/>
        <w:rPr/>
      </w:pPr>
      <w:r>
        <w:rPr>
          <w:sz w:val="26"/>
          <w:szCs w:val="26"/>
        </w:rPr>
        <w:t xml:space="preserve">С наступлением осени и до весны возрастает вероятность возникновения пожаров. Это обусловлено тем, что гражданами начинается эксплуатация печного отопления и электрооборудования, в том числе применение различного рода  электрообогревателей, увеличенная эксплуатация электроосвещения, в связи с короткими световыми днями. Пожары по причине неисправности электрооборудования происходят еще из-за того, что в большинстве домов и квартир электропроводка  эксплуатируется с момента постройки дома и не   рассчитана на мощные электропотребители, которые сейчас используют граждане. Со временем эксплуатации, а так же при включении в электросеть мощных электропотребителей, да еще одновременно, происходит аварийный режим работы электропроводки, вследствие чего происходит ее возгорание с последующим распространением пожара на рядом расположенные горючие материалы. </w:t>
      </w:r>
    </w:p>
    <w:p>
      <w:pPr>
        <w:pStyle w:val="TextBodyIndent"/>
        <w:tabs>
          <w:tab w:val="left" w:pos="709" w:leader="none"/>
          <w:tab w:val="left" w:pos="9781" w:leader="none"/>
        </w:tabs>
        <w:ind w:left="142" w:firstLine="25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вязи с низкими  температурами    гражданами начинается усиленная топка печей для обогрева помещений, в связи с чем, увеличивается  опасность возникновения пожаров.  В ряде случаев причинами пожаров является перекал печи, когда отопительную печь усиленно топят продолжительное время, в результате чего от высоких температур нарушается кладка, появляются трещины, в отдельных случаях происходит перегрев стенок печей и дымоходов, от чего загораются рядом расположенные горючие материалы и конструкции.  В целях недопущения пожаров, гибели и травмирования на них людей  ОНД и ПР по Чановскому району  просит обратить особое внимание на техническое состояние Вашего печного оборудования и напоминает несколько простых правил, которые помогут Вам избежать пожара:</w:t>
      </w:r>
    </w:p>
    <w:p>
      <w:pPr>
        <w:pStyle w:val="TextBody"/>
        <w:spacing w:before="0" w:after="0"/>
        <w:ind w:left="142" w:firstLine="25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эксплуатации печного отопления запрещается:</w:t>
      </w:r>
    </w:p>
    <w:p>
      <w:pPr>
        <w:pStyle w:val="TextBody"/>
        <w:spacing w:before="0" w:after="0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>- оставлять без присмотра топящиеся печи, поручать надзор за ними малолетним детям;</w:t>
      </w:r>
    </w:p>
    <w:p>
      <w:pPr>
        <w:pStyle w:val="TextBody"/>
        <w:spacing w:before="0" w:after="0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>- располагать топливо и другие горючие вещества на предтопочном листе; а так же размещать вплотную к печам и дымоходам мебель;</w:t>
      </w:r>
    </w:p>
    <w:p>
      <w:pPr>
        <w:pStyle w:val="TextBody"/>
        <w:spacing w:before="0" w:after="0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>- применять для розжига печей бензин, керосин и другие горючие вещества, так как в результате этого происходит взрыв паров внутри печи;</w:t>
      </w:r>
    </w:p>
    <w:p>
      <w:pPr>
        <w:pStyle w:val="TextBody"/>
        <w:spacing w:before="0" w:after="0"/>
        <w:ind w:left="142" w:firstLine="255"/>
        <w:jc w:val="both"/>
        <w:rPr/>
      </w:pPr>
      <w:r>
        <w:rPr>
          <w:sz w:val="26"/>
          <w:szCs w:val="26"/>
        </w:rPr>
        <w:t>- использовать вентиляционные и газовые каналы в качестве дымоходов ;</w:t>
      </w:r>
    </w:p>
    <w:p>
      <w:pPr>
        <w:pStyle w:val="TextBody"/>
        <w:spacing w:before="0" w:after="0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>- перекаливать печь.</w:t>
      </w:r>
    </w:p>
    <w:p>
      <w:pPr>
        <w:pStyle w:val="ConsPlusNormal"/>
        <w:ind w:left="142" w:firstLine="25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Что бы не допустить перекала печи, вследствие чего происходит разрушение кирпичной кладки и сильный нагрев кирпича, допустим,  если жилым помещением долго не пользовались,   печь лучше топить 3 раза в день  (продолжительностью не более 3-х часов)  и постепенно прогревать помещение, так же следует топить печь и в сильные морозы. </w:t>
      </w:r>
    </w:p>
    <w:p>
      <w:pPr>
        <w:pStyle w:val="TextBodyIndent"/>
        <w:tabs>
          <w:tab w:val="left" w:pos="709" w:leader="none"/>
          <w:tab w:val="left" w:pos="9781" w:leader="none"/>
        </w:tabs>
        <w:ind w:left="142" w:firstLine="25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роцессе эксплуатации печного отопления обращайте  внимание на состояние кирпичной кладки печи и трубы,  чтобы на них не было трещин. Если они есть, необходимо оштукатурить  и побелить. На побеленных конструкциях будет заметно, где имеются трещины и будут видны следы закопчения.  </w:t>
      </w:r>
    </w:p>
    <w:p>
      <w:pPr>
        <w:pStyle w:val="TextBodyIndent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чищайте печь и дымоход от сажи и золы не реже одного раза в три месяца, в противном случае дымовые газы будут  хуже выходить  и печь будет дымить в помещение, так же возможно накопление  в помещение угарного газа. </w:t>
      </w:r>
    </w:p>
    <w:p>
      <w:pPr>
        <w:pStyle w:val="TextBodyIndent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ратите внимание на наличие предтопочного листа, он должен быть размером  0.5х0.7 м., без прогаров и повреждений.</w:t>
      </w:r>
    </w:p>
    <w:p>
      <w:pPr>
        <w:pStyle w:val="TextBodyIndent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е доверяйте растопку малолетним детям, а также не храните спички в доступном для них месте. </w:t>
      </w:r>
    </w:p>
    <w:p>
      <w:pPr>
        <w:pStyle w:val="TextBodyIndent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>- Золу и шлак, удаляемую из топок проливайте водой и удаляйте в специально отведенное для них безопасное место.</w:t>
      </w:r>
    </w:p>
    <w:p>
      <w:pPr>
        <w:pStyle w:val="TextBodyIndent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>- При обнаружении на металлических частях печи трещин, отсутствие предусмотренных конструкции щеколд, а также щелей образовавшихся в результате воздействия на металлические части печи высоких температур, обратитесь к квалифицированному специалисту с целью устранения данных недостатков.</w:t>
      </w:r>
    </w:p>
    <w:p>
      <w:pPr>
        <w:pStyle w:val="Heading1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возникновении пожара  ЗВОНИТЬ:  101, 1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 надзорной деятельности и профилактической работы по Чановскому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Д и ПР ГУ МЧС России по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 23-5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600" w:right="406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firstLine="284"/>
      <w:outlineLvl w:val="0"/>
    </w:pPr>
    <w:rPr>
      <w:kern w:val="0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284"/>
    </w:pPr>
    <w:rPr>
      <w:kern w:val="0"/>
      <w:sz w:val="28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kern w:val="0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2:10:00Z</dcterms:created>
  <dc:creator>.</dc:creator>
  <dc:description/>
  <dc:language>en-US</dc:language>
  <cp:lastModifiedBy>Пользователь</cp:lastModifiedBy>
  <cp:lastPrinted>2014-12-04T09:51:00Z</cp:lastPrinted>
  <dcterms:modified xsi:type="dcterms:W3CDTF">2021-02-02T02:10:00Z</dcterms:modified>
  <cp:revision>2</cp:revision>
  <dc:subject/>
  <dc:title>ПАМЯТКА</dc:title>
</cp:coreProperties>
</file>