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ожарная безопасность на сходах граждан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 территории Чановского района в населенных пунктах проходят сходы гражда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целях профилактики пожаров, предотвращения гибели и травмирования на них людей 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рудниками отдела надзорной деятельности и профилактической работ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Чановскому району</w:t>
      </w:r>
      <w:r>
        <w:rPr>
          <w:rFonts w:cs="Times New Roman" w:ascii="Times New Roman" w:hAnsi="Times New Roman"/>
          <w:sz w:val="24"/>
          <w:szCs w:val="24"/>
        </w:rPr>
        <w:t xml:space="preserve"> принимается участие в данных мероприятиях.. В своем выступлении сотрудники ОНД и ПР по Чановскому району    доводят до присутствующих граждан обстановку с пожарами и последствиями от них на территории  Чановского района за 2020 год и истекший период 2021 года.  Доводятся основные причины пожаров, из-за которых произошли пожары на территории Чановского района. Напоминаются  требования пожарной безопасности, которые нужно соблюдать.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новное внимание    уделяется следующим вопросам: недопущению  оставления малолетних детей без присмотра, об осторожном  обращении с огнем, в том числе при курении, на строгое соблюдение требований   пожарной безопасности при эксплуатации печного отопления и электрооборудования, газового оборуд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дел надзорной деятельности и профилактической работы по Чановскому район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24:00Z</dcterms:created>
  <dc:creator>user</dc:creator>
  <dc:description/>
  <dc:language>en-US</dc:language>
  <cp:lastModifiedBy>Пользователь</cp:lastModifiedBy>
  <dcterms:modified xsi:type="dcterms:W3CDTF">2021-01-28T09:24:00Z</dcterms:modified>
  <cp:revision>3</cp:revision>
  <dc:subject/>
  <dc:title>Профилактика пожаров  в жилье</dc:title>
</cp:coreProperties>
</file>