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21 года новые Правила противопожарного режима в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оссийской Федерации  от 16 сентября 2020г. №1479 утверждены Правила противопожарного режима в Российской Федерации , которые вступают в силу с 1 января 2021года.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 xml:space="preserve">Настоящие Правила устанавливают требования пожарной безопасности, определяющие порядок поведения людей, порядок организации производства и (или) содержания территорий, зданий, сооружений, помещений организаций и других объектов защиты в целях обеспечения пожарной безопасности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 xml:space="preserve">В целях соблюдения требований пожарной безопасности гражданами, должностными лицами организаций и предприятий, органами местного самоуправления, индивидуальными предпринимателями на территории Чановского района отдел надзорной деятельности и профилактической работы по Чановскому району управления надзорной деятельности и профилактической работы Главного управления МЧС России по Новосибирской области предлагает Вам ознакомиться с данными Правилами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58:00Z</dcterms:created>
  <dc:creator>user</dc:creator>
  <dc:description/>
  <dc:language>en-US</dc:language>
  <cp:lastModifiedBy>Пользователь</cp:lastModifiedBy>
  <dcterms:modified xsi:type="dcterms:W3CDTF">2020-10-06T03:58:00Z</dcterms:modified>
  <cp:revision>3</cp:revision>
  <dc:subject/>
  <dc:title>Порядок проведения огневых работ</dc:title>
</cp:coreProperties>
</file>