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филактические мероприятия    в жилом сек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вязи с наступлением холодного времени года и отопительного сезона, а так же в связи с происходящими пожарами  на территории Новосибирской области уносящими человеческие жизни ,   в целях недопущения  пожаров , предотвращения гибели и травмирования на них людей на территории Чановского района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рудниками отдела надзорной деятельности и профилактической работ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Чановскому райо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вместно  со специалистами МБУ «Комплексный центр»      проводятся    профилактические рейдовые мероприятия     по местам проживания многодетных семей. 15 ноября совместный рейд был проведен  на территории Озеро-Карачинского  сельсовета Чановского района Новосибирской области.  </w:t>
      </w:r>
      <w:r>
        <w:rPr>
          <w:rFonts w:cs="Times New Roman" w:ascii="Times New Roman" w:hAnsi="Times New Roman"/>
          <w:sz w:val="24"/>
          <w:szCs w:val="24"/>
        </w:rPr>
        <w:t xml:space="preserve"> С родителями были проведены инструктажи на противопожарную тематику и  вручены памятки о мерах пожарной безопасности. Проверена работоспособность установленных в данных семьях автоматических дымовых пожарных извещателей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новное внимание  в ходе бесед было уделено следующим вопросам: недопущению  оставления малолетних детей без присмотра, об осторожном  обращении с огнем, в том числе при курении, на строгое соблюдение требований   пожарной безопасности при эксплуатации печного отопления и электрооборудования, газового оборудования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важаемые граждане, соблюдайте меры пожарной безопасности. С начала года    на территории Новосибирской области на происшедших пожарах погибло   184 человека и 241 человек получил травмы различной степени тяжести .  Безопасность жизней взрослых и детей зависит от Вас. Помните об этом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 надзорной деятельности и профилактической работы по Чановскому району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1:00Z</dcterms:created>
  <dc:creator>user</dc:creator>
  <dc:description/>
  <cp:keywords/>
  <dc:language>en-US</dc:language>
  <cp:lastModifiedBy>user</cp:lastModifiedBy>
  <dcterms:modified xsi:type="dcterms:W3CDTF">2018-11-21T11:13:00Z</dcterms:modified>
  <cp:revision>3</cp:revision>
  <dc:subject/>
  <dc:title>Профилактика пожаров  в жилье</dc:title>
</cp:coreProperties>
</file>