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7" w:before="169" w:after="254"/>
        <w:jc w:val="center"/>
        <w:rPr>
          <w:rFonts w:ascii="Arial" w:hAnsi="Arial" w:eastAsia="Times New Roman" w:cs="Arial"/>
          <w:color w:val="646464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ожарная безопасность в учреждениях образования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Новосибирской области в течение 2019-2020 годов наблюдается негативная динамика роста количества пожаров  в образовательных учреждениях. В январе текущего года в одном из районов Новосибирской области  произошел пожар в здании школы.  В результате пожара здание школы огнем уничтожено. В 2019г. в образовательных учреждениях Новосибирской области произошло 6 пожаров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территории Чановского района осуществляют деятельность образовательные учреждения. В данных учреждениях с утра и до вечера находятся дети и персонал учреждений. В целях обеспечения пожарной  безопасности руководителями и лицами, ответственными за пожарную безопасность, а так же персоналом учреждения должны выполняться и соблюдаться требования пожарной безопасности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се работники образовательного учреждения допускаются к работе только после прохождения противопожарного инструктажа,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вери любых помещений при пребывании в них учащихся и работников могут запираться лишь на внутренние легко открывающиеся без ключа запор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образовательных учреждениях  Запрещае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громождать проходы, коридоры, тамбуры, лестничные площадки, марши лестниц   мебелью, шкафами, оборудованием, различными материалами, а также забивать двери эвакуационных выход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ксировать самозакрывающиеся двери лестничных клеток, коридоров, холлов и тамбуров в открытом положении, а также снимать и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менять армированное стекло обычным при остеклении дверей и фрамуг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случай отключения электроэнергии у обслуживающего персонала должны быть электрические фонари.  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вры, ковровые дорожки и другие покрытия полов в помещениях с массовым пребыванием людей  и на путях эвакуации должны надежно крепиться к пол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жарные краны внутреннего противопожарного водопровода должны быть укомплектованы рукавами и стволами. Пожарный рукав должен быть присоединен к крану и стволу. 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становки пожарной автоматики должны находиться в исправном состоянии и постоянной готовности, соответствовать проектной документации. Так же  в образовательных учреждениях </w:t>
      </w:r>
      <w:r>
        <w:rPr>
          <w:rFonts w:cs="Times New Roman" w:ascii="Times New Roman" w:hAnsi="Times New Roman"/>
          <w:sz w:val="26"/>
          <w:szCs w:val="26"/>
        </w:rPr>
        <w:t xml:space="preserve">должно быть  обеспечено дублирование сигнала системы пожарной сигнализации  на пульт подразделения пожарной охраны без участия работников объекта. Данные системы должны своевременно проходить техническое обслуживание. 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дания образовательных учреждений должны быть обеспечены соответствующим количеством огнетушителей и их расположение должно   соответствовать   требованиям нормативных документов.   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ксплуатации электроустановок запрещается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эксплуатировать электропровода и кабели с видимыми нарушениями изоляции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льзоваться поврежденными розетками, рубильниками, другими электроустановочными изделиями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ртывать электролампы и светильники бумагой, тканью и другими горючими материалами, а также использовать их со снятыми колпаками (рассеивателями)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использовать электроутюги, электроплитки, электрочайники и другие электронагревательные приборы в помещениях образовательного учреждения (кроме специальных)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использовать в специальных помещениях электроутюги, электроплитки, электрочайники и другие электронагревательные приборы без подставок из негорючих материалов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оставлять без присмотра включенные в сеть электронагревательные приборы,   средства вычислительной и множительной техники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64646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прещается проводить огневые, сварочные и другие виды пожароопасных работ в здании образовательного учреждения при наличии в помещениях людей, а также без письменного приказа руководителя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е менее 2-х раз в год в образовательных учреждениях должны проводиться практические тренировки по быстрой и безопасной эвакуации людей. В данных тренировках задействуются все учащиеся и персонал учрежд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итель организации обеспечивает исправное состояние знаков пожарной безопасности, в том числе обозначающих пути эвакуации и эвакуационные выходы. На путях эвакуации должно иметься эвакуационное освещение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Эвакуационное освещение должно включаться автоматически при прекращении электропитания рабочего освещения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гораемые конструкции чердачных помещений должны обрабатываться огнезащитным составами с составлением соответствующего акта 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же в образовательных учреждениях  необходимо проводить осмотры электрооборудования, уделяя особое внимание на учреждения , размещенные в зданиях старого фонда и имеющие низкую пожарную устойчивость(деревянные). Принимать своевременные меры по недопущению протекания воды на электропроводку, в случае наличия данных фактов принимать своевременно меры, вплоть до обесточивания участков электросетей.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трудники отдела  надзорной деятельности  и профилактической работы в постоянном режиме осуществляют контроль за соблюдением требований пожарной безопасности в учреждениях, проводят инструктажи на противопожарную тематику с персоналом и учащимися, а так же принимают участие в проведении тренировок по эвакуации.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3:06:00Z</dcterms:created>
  <dc:creator>user</dc:creator>
  <dc:description/>
  <dc:language>en-US</dc:language>
  <cp:lastModifiedBy>Пользователь</cp:lastModifiedBy>
  <dcterms:modified xsi:type="dcterms:W3CDTF">2020-02-20T03:06:00Z</dcterms:modified>
  <cp:revision>2</cp:revision>
  <dc:subject/>
  <dc:title>ИНСТРУКЦИЯ</dc:title>
</cp:coreProperties>
</file>