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жарная безопасность при заготовке се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Июль месяц. Сельхозпредприятия и граждане выходят на заготовку грубых кормов. Проведение данных работ связано с горючим  материалом (сеном), который при даже небольшом источнике огня способен загореться и привести к материальным и финансовым затратам. Как показывает анализ обстановки с пожарами и последствий от них на территории Чановского района и в  Новосибирской области, период проведения заготовки сена, а также завоза грубых кормов на сеносклады   сопровождается резким увеличением пожарной опасности. Возгорание сена возможно как в поле, так и в процессе его перевозки и в момент его складирования.  </w:t>
      </w:r>
    </w:p>
    <w:p>
      <w:pPr>
        <w:pStyle w:val="Heading"/>
        <w:tabs>
          <w:tab w:val="clear" w:pos="708"/>
          <w:tab w:val="left" w:pos="8106" w:leader="none"/>
        </w:tabs>
        <w:ind w:first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Обеспечение пожарной безопасности сельскохозяйственных объектов зависит от   организаторской роли руководителей и других должностных лих сельхозпредприятий, в частности в организации  качественной сторожевой охраны, установления и контроля за соблюдением противопожарного режима, использования автотракторной техники задействованной в заготовке кормов первичными  средствами пожаротушения и исправными искрогасителями, а так же соблюдения требований пожарной безопасности гражданами занятыми в заготовке сена домашним животным.  </w:t>
      </w:r>
    </w:p>
    <w:p>
      <w:pPr>
        <w:pStyle w:val="Heading"/>
        <w:tabs>
          <w:tab w:val="clear" w:pos="708"/>
          <w:tab w:val="left" w:pos="8106" w:leader="none"/>
        </w:tabs>
        <w:ind w:firstLine="360"/>
        <w:jc w:val="both"/>
        <w:rPr/>
      </w:pPr>
      <w:r>
        <w:rPr>
          <w:b w:val="false"/>
          <w:sz w:val="24"/>
          <w:szCs w:val="24"/>
          <w:u w:val="none"/>
        </w:rPr>
        <w:t xml:space="preserve">Отдел надзорной деятельности и  профилактической работы по Чановскому району доводит до населения и руководителей сельхозпредприятий  требования пожарной безопасности, которые необходимо соблюдать при производстве работ: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В период     заготовки  кормов запрещает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а) курить вне  специально  оборудованных  мест  и  производить работы с применением открытого огня   возле скирд сена и соло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б) использовать  в  работе  уборочные  агрегаты  и  автомобили (моторную технику), имеющие неисправности, которые могут  послужить причиной пожар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в) использовать  в  работе  уборочные  агрегаты  и  автомобили (моторную технику) без капотов или с открытыми  капотами,  а  также без защитных кожух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г) использовать  в  работе  уборочные  агрегаты  и  автомобили (моторную  технику)  без  искрогасителей,  за  исключением  случаев применения системы нейтрализации отработанных газов,  а  также  без первичных средств пожаротуш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д) выжигать пыль в радиаторах двигателей уборочных агрегатов и автомобилей  (моторной  техники)  паяльными  лампами  или   другими способ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е) заправлять  уборочные  агрегаты  и   автомобили   (моторную технику) в полевых условиях вне специальных площадок, оборудованных средствами пожаротушения и освещенных в ночное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Скирды  (стога),   навесы   и   штабеля   грубых   кормов размещаются (за исключением размещения на приусадебных участках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а) на расстоянии не менее 15 метров до оси линий связ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б) на расстоянии не менее 50 метров до  зданий,  сооружений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лесных насажд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</w:rPr>
      </w:pPr>
      <w:r>
        <w:rPr/>
        <w:t>в) за пределами полос отвода и охранных  зон  железных  дорог, придорожных полос автомобильных  дорог  и  охранных  зон  воздушных линий электропередач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Площадки  для  размещения  скирд  (стогов),  а также пары скирд  (стогов)  или  штабелей  необходимо  опахивать  по периметру полосой  шириной  не менее 4 метров. Расстояние от края распаханной полосы  до  скирды  (стога), расположенной на площадке, должно быть не  менее  15 метров,  а  до  отдельно  стоящей скирды (стога) – не менее 5 мет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 xml:space="preserve">     </w:t>
      </w:r>
      <w:r>
        <w:rPr/>
        <w:t>Площадь  основания  одной  скирды  (стога) не должна превышать 150 кв. метров,    а    штабеля   прессованного   сена   (соломы) - 500 кв. мет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 xml:space="preserve">     </w:t>
      </w:r>
      <w:r>
        <w:rPr/>
        <w:t>Противопожарные   расстояния   между   отдельными   штабелями, навесами  и  скирдами (стогами) должны быть не менее 20 метров. При размещении  штабелей,  навесов  и скирд (стогов) попарно расстояние между   штабелями  и  навесами  следует  предусматривать  не  менее 6 метров, а между их парами - не менее 30 мет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 xml:space="preserve">     </w:t>
      </w:r>
      <w:r>
        <w:rPr/>
        <w:t>Противопожарные  расстояния  между кварталами скирд и штабелей (в  квартале допускается размещение не более 20 единиц) должны быть не менее 100 метров.</w:t>
      </w:r>
    </w:p>
    <w:p>
      <w:pPr>
        <w:pStyle w:val="2"/>
        <w:overflowPunct w:val="false"/>
        <w:autoSpaceDE w:val="false"/>
        <w:spacing w:lineRule="atLeast" w:line="240"/>
        <w:ind w:left="0" w:first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В соответствии с Правилами противопожарного режима в Российской Федерации   В  период со дня схода снежного покрова до установления устойчивой   дождливой  осенней  погоды  или  образования  снежного покрова    органы    государственной    власти,   органы   мест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самоуправления,  учреждения,  организации,  иные  юридические  лица независимо от их организационно-правовых форм и форм собственности, крестьянские   (фермерские)  хозяйства,  общественные  объединения, индивидуальные    предприниматели,   должностные   лица,   граждане Российской  Федерации,  иностранные граждане, лица без гражданства, владеющие,   пользующиеся   и  (или)  распоряжающиеся  территорией, прилегающей  к  лесу,  обеспечивают ее очистку от сухой травянистой растительности, пожнивных остатков, валежника, порубочных остатков, мусора  и  других  горючих материалов на полосе шириной не менее 10 метров  от  леса либо отделяют лес противопожарной минерализованной полосой  шириной  не  менее  0,5  метра  или  иным  противопожарным барьер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Так же в соответствии  с Правилами противопожарного режима в Российской Федерации     Правообладатели   земельных   участков   (собственники земельных участков, землепользователи, землевладельцы и  арендаторы земельных   участков)   сельскохозяйственного   назначения   должны принимать меры по защите сельскохозяйственных угодий от  зарастания сорной растительностью и своевременному проведению  сенокошения  на сенокос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b/>
          <w:b/>
        </w:rPr>
      </w:pPr>
      <w:r>
        <w:rPr>
          <w:b/>
        </w:rPr>
        <w:t xml:space="preserve">В целях обеспечения пожарной безопасности на объектах агропромышленного комплекса необходимо выполнять следующие мероприятия: </w:t>
      </w:r>
    </w:p>
    <w:p>
      <w:pPr>
        <w:pStyle w:val="Heading"/>
        <w:numPr>
          <w:ilvl w:val="1"/>
          <w:numId w:val="1"/>
        </w:numPr>
        <w:ind w:left="0" w:firstLine="36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Обеспечить  места  хранения грубых кормов сторожевой охраной,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 </w:t>
      </w:r>
      <w:r>
        <w:rPr>
          <w:b w:val="false"/>
          <w:bCs/>
          <w:sz w:val="24"/>
          <w:szCs w:val="24"/>
          <w:u w:val="none"/>
        </w:rPr>
        <w:t>Разместить  площадки для хранения кормов в соответствии с  противопожарными  нормами   для размещения скирд (стогов);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bCs/>
          <w:sz w:val="24"/>
          <w:szCs w:val="24"/>
          <w:u w:val="none"/>
        </w:rPr>
        <w:t>Организовать проведение комиссионных проверок противопожарного состояния техники, задействованной в заготовке кормов  по обеспеченности первичными средствами пожаротушения и исправными искрогасителями,</w:t>
      </w:r>
    </w:p>
    <w:p>
      <w:pPr>
        <w:pStyle w:val="Heading"/>
        <w:numPr>
          <w:ilvl w:val="1"/>
          <w:numId w:val="1"/>
        </w:numPr>
        <w:ind w:left="0" w:firstLine="360"/>
        <w:jc w:val="both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полнить  минерализованных полос вокруг  сельскохозяйственных объектов(сенобаз, зерноскладов,  ) в целях недопущения распространения лесостепных пожаров,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bCs/>
          <w:sz w:val="24"/>
          <w:szCs w:val="24"/>
          <w:u w:val="none"/>
        </w:rPr>
        <w:t xml:space="preserve"> </w:t>
      </w:r>
      <w:r>
        <w:rPr>
          <w:b w:val="false"/>
          <w:bCs/>
          <w:sz w:val="24"/>
          <w:szCs w:val="24"/>
          <w:u w:val="none"/>
        </w:rPr>
        <w:t>Очистить территории сенобаз от остатков грубых кормов и сухой  травы,</w:t>
      </w:r>
    </w:p>
    <w:p>
      <w:pPr>
        <w:pStyle w:val="Heading"/>
        <w:numPr>
          <w:ilvl w:val="1"/>
          <w:numId w:val="1"/>
        </w:numPr>
        <w:ind w:left="0" w:first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беспечить территории сенобаз полным комплектом первичных средств пожаротушения и источниками противопожарного водоснабжения,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sz w:val="24"/>
          <w:szCs w:val="24"/>
          <w:u w:val="none"/>
        </w:rPr>
        <w:t xml:space="preserve">Разработать инструкции определяющие действия работников в случае возникновения пожара, </w:t>
        <w:tab/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sz w:val="24"/>
          <w:szCs w:val="24"/>
          <w:u w:val="none"/>
        </w:rPr>
        <w:t>Обеспечить  территории сенобаз молниезащитой,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Провести инструктажи по мерам пожарной безопасности с работниками занятыми в заготовке грубых кормов,</w:t>
      </w:r>
    </w:p>
    <w:p>
      <w:pPr>
        <w:pStyle w:val="Heading"/>
        <w:numPr>
          <w:ilvl w:val="1"/>
          <w:numId w:val="1"/>
        </w:numPr>
        <w:ind w:left="0" w:firstLine="360"/>
        <w:jc w:val="both"/>
        <w:rPr/>
      </w:pPr>
      <w:r>
        <w:rPr>
          <w:b w:val="false"/>
          <w:sz w:val="24"/>
          <w:szCs w:val="24"/>
          <w:u w:val="none"/>
        </w:rPr>
        <w:t>Не допускать  складирование сена в скирды объемом   более 500 ц,</w:t>
      </w:r>
    </w:p>
    <w:p>
      <w:pPr>
        <w:pStyle w:val="Heading"/>
        <w:numPr>
          <w:ilvl w:val="1"/>
          <w:numId w:val="1"/>
        </w:numPr>
        <w:ind w:left="0" w:firstLine="36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становить распорядительными документами противопожарный режи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AF"/>
        </w:rPr>
      </w:pPr>
      <w:r>
        <w:rPr>
          <w:color w:val="0000AF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AF"/>
        </w:rPr>
      </w:pPr>
      <w:r>
        <w:rPr>
          <w:color w:val="0000AF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</w:rPr>
      </w:pPr>
      <w:r>
        <w:rPr>
          <w:color w:val="0000AF"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ОНД и ПР по Чановскому району Новосибирской области 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2:00Z</dcterms:created>
  <dc:creator>.</dc:creator>
  <dc:description/>
  <cp:keywords/>
  <dc:language>en-US</dc:language>
  <cp:lastModifiedBy>.</cp:lastModifiedBy>
  <dcterms:modified xsi:type="dcterms:W3CDTF">2019-07-03T06:22:00Z</dcterms:modified>
  <cp:revision>2</cp:revision>
  <dc:subject/>
  <dc:title>Как показывает анализ оперативной обстановки с пожарами и последствий от них на территории Чановского района и в  Новосибирской области, период проведения уборочной компании, а также завоза грубых кормов на сеносклады     сопровождается резким увеличение</dc:title>
</cp:coreProperties>
</file>