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PHPDOCX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PHPDOCX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ьте внимательны и осторожный с газом 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р.п. Чаны ежегодно расширяется сеть потребления природного газа. Все больше жилых домов переходят на отопление природным газом и эксплуатацию газовых плит. Данный вид топлива удобен в эксплуатации. Но при пользовании газом, с момента выбора и установки газового оборудования, монтажа дымоходов и  до момента его эксплуатации, необходимо строго соблюдать требования пожарной безопасности, так как газ- ВЗРЫВООПАСЕН. При нарушении порядка эксплуатации газового оборудовании  может произойти вспышка газа, взрыв газовоздушной смеси и пожар.   Перед использованием  оборудования необходимо ознакомиться с инструкцией по эксплуатации и пройти инструктаж в газовой службе. Так же необходимо заключить договора на обслуживание газового оборудования. В процессе эксплуатации необходимо следить за исправностью и работоспособностью автоматики, которая в случае некорректной работы аппаратуры  прекратит подачу газа.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й пожарный надзор  в очередной раз напоминает гражданам, что эксплуатация газовых приборов  и оборудования с нарушением требований безопасности может привести к пожару и трагеди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аще всего возгорания происходят в результате неправильной проверки на наличие утечки газа. Многие подносят спичку или зажигалку к редуктору, а затем происходит вспышка. Вместе с тем существует простой и вполне безопасный способ определения наличия утечки газа. Для начала нужно сделать водно-мыльный раствор, т.е. развести в обычной воде шампунь, стиральный порошок или мыло. Хорошо пенящуюся жидкость нанести на головку газового баллона и пронаблюдать: не появятся ли мыльные пузыри. Если утечка газа есть, то пузыри появятс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личии утечки газа можно судить и по появлению в помещении характерного газового запаха. В этом случае необходимо незамедлительно сообщить об этом в аварийную службу газа по телефону «04» или 21-274. Затем, соблюдая осторожность, нужно прекратить подачу газа, выключить плиту, электронагревательные приборы, освещение, открыть окна и проветрить помеще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 проведения ремонтных работ бытовых газовых приборов необходимо вызывать специалиста газовых служб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подключении газового баллона к плите убедитесь о наличии и целостности уплотнительного кольца (прокладки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збежание пожара или взрыва недопустимо эксплуатировать неисправные газовые приборы, оставлять открытыми краны плитки при погашенных горелках, хранить запасные газовые баллоны около печей и других нагревательных приборов.</w:t>
      </w:r>
    </w:p>
    <w:p>
      <w:pPr>
        <w:pStyle w:val="TextBodyIndent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Нельзя разрешать включать и пользоваться газовыми приборами детям и лицам, незнакомым с устройством этих приборов.</w:t>
      </w:r>
    </w:p>
    <w:p>
      <w:pPr>
        <w:pStyle w:val="Normal"/>
        <w:shd w:fill="FFFFFF" w:val="clear"/>
        <w:spacing w:lineRule="auto" w:line="240" w:before="0" w:after="0"/>
        <w:ind w:firstLine="180"/>
        <w:textAlignment w:val="baselin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пускайте к установке, ремонту и проверк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газового оборудован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олько квалифицированных специалистов;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• не привязывайте к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газовым трубам, оборудованию и кранам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еревки и не сушите вещи;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• снимая показан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четчика газа бытово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льзя подсвечивать циферблаты огнем;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• не оставляйте без присмотра и на ночь работающие газовые приборы;</w:t>
      </w:r>
      <w:r>
        <w:rPr>
          <w:rFonts w:cs="Times New Roman" w:ascii="Times New Roman" w:hAnsi="Times New Roman"/>
          <w:sz w:val="24"/>
          <w:szCs w:val="24"/>
        </w:rPr>
        <w:t> за исключением приборов которые оборудованы системой автоматики,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• нельзя поворачивать ручку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рана газово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лючами или клещами, стучать по горелкам, кранам и счетчикам тяжелыми предметами;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• не пользуйтесь газифицированными печами и газовыми колонками со слабой тягой в дымоходе;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• не пользуйтесь помещениями, в которых есть газовые приборы, для отдыха и сна;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• придерживайтесь следующей последовательности включения в работу газовых приборов: сперва зажгите спичку, а после этого осуществите подачу газа;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• для большей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езопасност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ледите, чтобы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ытовой природный газ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орел спокойно, без пропусков в пламени, которые приводят не только к накапливанию в помещении угарного газа, но и к порче горелочных приборов. Пламя должно быть фиолетово-голубого цвета, без желтоватого и оранжевого оттенка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прещается устанавливать (размещать) мебель и другие горючие предметы и материалы на расстоянии менее 0,2 метра от бытовых газовых прибор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прещается хранение баллонов с горючими газами в индивидуальных жилых домах, квартирах и жилых комнатах, а также на кухнях, путях эвакуации, лестничных клетках, в цокольных этажах, в подвальных и чердачных помещениях, на балконах и лоджия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азовые баллоны для бытовых газовых приборов (в том числе кухонных плит, водогрейных котлов, газовых колонок),  располагают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менее 5 метров от входов в здание, цокольные и подвальные этаж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 входа в индивидуальные жилые дома, а также в помещения зданий и сооружений, в которых применяются газовые баллоны, размещается предупреждающий знак пожарной безопасности с надписью "Огнеопасно. Баллоны с газом"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 При использовании бытовых газовых приборов </w:t>
      </w:r>
      <w:r>
        <w:rPr>
          <w:rFonts w:cs="Times New Roman" w:ascii="Times New Roman" w:hAnsi="Times New Roman"/>
          <w:b/>
          <w:sz w:val="24"/>
          <w:szCs w:val="24"/>
        </w:rPr>
        <w:t>запреща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ксплуатация бытовых газовых приборов при утечке газа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соединение деталей газовой арматуры с помощью искрообразующего инструмента;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рка герметичности соединений с помощью источников открытого пламени, в том числе спичек, зажигалок, свечей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Если вы почувствовали в помещении запах газа:</w:t>
      </w:r>
      <w:r>
        <w:rPr>
          <w:rFonts w:cs="Times New Roman" w:ascii="Times New Roman" w:hAnsi="Times New Roman"/>
          <w:b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• пр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утечке бытового газ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рекройте конфорки кухонной плиты и кран на трубе подачи газа;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• если произошл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утечка бытового газ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ни в коем случае не включайте свет и электроприборы, отсоедините телефон от розетки, не зажигайте свечи и спички, не выходите в другие помещения, где есть открытый огонь;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• загазованное помещение необходимо проветрить и вызвать по телефону аварийную газовую службу.</w:t>
      </w:r>
      <w:r>
        <w:rPr>
          <w:rFonts w:cs="Times New Roman" w:ascii="Times New Roman" w:hAnsi="Times New Roman"/>
          <w:sz w:val="24"/>
          <w:szCs w:val="24"/>
        </w:rPr>
        <w:t> 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Если после проветривания помещения все еще ощущается запах газа, возможно, чт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утечка бытового газ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должается. Поэтому нужно вывести из дома людей, предупредить соседей и дожидаться приезда аварийной газовой службы на улице.</w:t>
      </w:r>
      <w:r>
        <w:rPr>
          <w:rFonts w:cs="Times New Roman" w:ascii="Times New Roman" w:hAnsi="Times New Roman"/>
          <w:sz w:val="24"/>
          <w:szCs w:val="24"/>
        </w:rPr>
        <w:t> </w:t>
        <w:br/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дел надзорной деятельности и профилактической работы   по Чановскому райо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НД и ПР ГУ МЧС России по Новосибирской области.</w:t>
      </w:r>
    </w:p>
    <w:p>
      <w:pPr>
        <w:pStyle w:val="Normal"/>
        <w:spacing w:lineRule="auto" w:line="240" w:before="0" w:after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PHPDOCX">
    <w:name w:val="No Spacing PHPDOCX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3:57:00Z</dcterms:created>
  <dc:creator>Admin</dc:creator>
  <dc:description/>
  <dc:language>en-US</dc:language>
  <cp:lastModifiedBy>Пользователь</cp:lastModifiedBy>
  <cp:lastPrinted>2014-01-30T18:49:00Z</cp:lastPrinted>
  <dcterms:modified xsi:type="dcterms:W3CDTF">2019-10-29T03:57:00Z</dcterms:modified>
  <cp:revision>2</cp:revision>
  <dc:subject/>
  <dc:title>01 сообщает:</dc:title>
</cp:coreProperties>
</file>