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6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ция «Свеча памяти» – соблюдайте осторожность!</w:t>
      </w:r>
    </w:p>
    <w:p>
      <w:pPr>
        <w:pStyle w:val="Normal"/>
        <w:shd w:fill="FFFFFF" w:val="clear"/>
        <w:spacing w:lineRule="atLeast" w:line="306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06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ближается День Победы. Ежегодная патриотическая акция «Свеча памяти» в этом году сменит свой привычный формат. В память жертв Великой Отечественной Войны  свечи зажгутся в окнах домов участников акции.</w:t>
      </w:r>
    </w:p>
    <w:p>
      <w:pPr>
        <w:pStyle w:val="Normal"/>
        <w:shd w:fill="FFFFFF" w:val="clear"/>
        <w:spacing w:lineRule="atLeast" w:line="306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306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НД и ПР по Чановскому  району напоминает гражданам   требования  пожарной безопасности, чтобы зажженные свечи в домах и квартирах не привели к пожару : </w:t>
      </w:r>
    </w:p>
    <w:p>
      <w:pPr>
        <w:pStyle w:val="Normal"/>
        <w:shd w:fill="FFFFFF" w:val="clear"/>
        <w:spacing w:lineRule="atLeast" w:line="306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станавливайте свечи на устойчивое основание,</w:t>
      </w:r>
    </w:p>
    <w:p>
      <w:pPr>
        <w:pStyle w:val="Normal"/>
        <w:shd w:fill="FFFFFF" w:val="clear"/>
        <w:spacing w:lineRule="atLeast" w:line="306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берите подальше от планируемого места установки  свечи горючие материалы (шторы, занавески и т.д.)</w:t>
      </w:r>
    </w:p>
    <w:p>
      <w:pPr>
        <w:pStyle w:val="Normal"/>
        <w:shd w:fill="FFFFFF" w:val="clear"/>
        <w:spacing w:lineRule="atLeast" w:line="306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если Вы будете держать свечу в руках, под свечой держите носовой платок, чтобы горячий воск не попал на кожу, и вы инстинктивно не дернули рукой и не уронили горящую свечу на одежду;</w:t>
        <w:br/>
        <w:t xml:space="preserve"> - не оставляйте детей одних в комнатах с горящими свечами и не доверяйте самим зажигать свечи;</w:t>
        <w:br/>
        <w:t>- не зажигайте вместо свечей легковоспламеняющиеся предметы и жидкости, например, целлулоидные игрушки, спички и зажигалки;</w:t>
        <w:br/>
        <w:t xml:space="preserve"> - в случае загорания одежды быстро скиньте ее, постарайтесь потушить огнетушителем или накройте плотным материалом;</w:t>
        <w:br/>
        <w:t xml:space="preserve">  </w:t>
        <w:br/>
        <w:t>При возникновении пожара незамедлительно сообщайте об этом по телефону 101 или 112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Д и ПР по Чановскому району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3:13:00Z</dcterms:created>
  <dc:creator>user</dc:creator>
  <dc:description/>
  <dc:language>en-US</dc:language>
  <cp:lastModifiedBy>Пользователь</cp:lastModifiedBy>
  <dcterms:modified xsi:type="dcterms:W3CDTF">2020-05-08T03:13:00Z</dcterms:modified>
  <cp:revision>2</cp:revision>
  <dc:subject/>
  <dc:title>В ночь с 6 на 7 января отмечается один из главных христианских праздников - Рождество Христово</dc:title>
</cp:coreProperties>
</file>