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м сельсоветов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Чановского района  </w:t>
      </w:r>
    </w:p>
    <w:p>
      <w:pPr>
        <w:pStyle w:val="Normal"/>
        <w:rPr/>
      </w:pPr>
      <w:r>
        <w:rPr/>
        <w:t xml:space="preserve">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492125</wp:posOffset>
                </wp:positionV>
                <wp:extent cx="3535680" cy="3947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394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sz w:val="26"/>
                                <w:szCs w:val="20"/>
                              </w:rPr>
                              <w:object w:dxaOrig="4711" w:dyaOrig="5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6.3pt" filled="f" o:ole="">
                                  <v:imagedata r:id="rId3" o:title=""/>
                                </v:shape>
                                <o:OLEObject Type="Embed" ProgID="" ShapeID="ole_rId2" DrawAspect="Content" ObjectID="_8032375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ИЧЕСК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 ГОСУДАРСТВ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ЕГИСТРАЦИИ, КАДАСТРА И КАРТОГРАФ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правление Федеральной  службы государственной регистрации, кадастра и картограф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Управление Росреестра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жмуниципальный Венгеров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л. Ленина, 63, село Венгер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нгеровский район, Новосибир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факс (838369) 21- 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i@uy.nsk.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№ </w:t>
                            </w:r>
                            <w:r>
                              <w:rPr/>
                              <w:t>06-21-275/19  от 30.08.201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310.85pt;mso-wrap-distance-left:9.05pt;mso-wrap-distance-right:9.05pt;mso-wrap-distance-top:0pt;mso-wrap-distance-bottom:0pt;margin-top:38.75pt;mso-position-vertical-relative:page;margin-left: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0"/>
                        </w:rPr>
                      </w:pPr>
                      <w:r>
                        <w:rPr>
                          <w:sz w:val="26"/>
                          <w:szCs w:val="20"/>
                        </w:rPr>
                        <w:object w:dxaOrig="4711" w:dyaOrig="5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6.3pt" filled="f" o:ole="">
                            <v:imagedata r:id="rId5" o:title=""/>
                          </v:shape>
                          <o:OLEObject Type="Embed" ProgID="" ShapeID="ole_rId4" DrawAspect="Content" ObjectID="_184434309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ИНИСТЕРСТ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ОНОМИЧЕСК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ФЕДЕРАЛЬНАЯ СЛУЖБА ГОСУДАРСТВ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РЕГИСТРАЦИИ, КАДАСТРА И КАРТОГРАФ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 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Управление Федеральной  службы государственной регистрации, кадастра и картографи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Управление Росреестра по Новосибирской области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жмуниципальный Венгеров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л. Ленина, 63, село Венгеро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нгеровский район, Новосибир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факс (838369) 21- 1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i@uy.nsk.su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№ </w:t>
                      </w:r>
                      <w:r>
                        <w:rPr/>
                        <w:t>06-21-275/19  от 30.08.2019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both"/>
        <w:rPr/>
      </w:pPr>
      <w:r>
        <w:rPr/>
        <w:t>Прошу разместить на официальном сайте администрации информацию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а отдела                                                                                    Е.Л.Пап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пко Е.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 1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hd w:fill="FFFFFF" w:val="clear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32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правление Росреестра по Новосибирской области напоминает землепользователям региона, что ст. 8.32 Кодекса Российской Федерации об административных правонарушениях установлена ответственность за нарушение правил пожарной безопасности в лес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частности, выжигание хвороста, лесной подстилки, сухой травы и других лесных горючих материалов с нарушением требований правил пожарной безопасности на земельных участках, непосредственно примыкающих к лесам, защитным и лесным насаждениям и не отделённых противопожарной минерализованной полосой шириной не менее 0,5 метра, влечёт наложение административного штрафа на граждан в размере от трёх тысяч до четырёх тысяч рублей; на должностных лиц - от пятнадцати тысяч до двадцати пяти тысяч рублей; на юридических лиц - от ста пятидесяти тысяч до двухсот пятидесяти тысяч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открытого огня и разведение костров на землях сельскохозяйственного назначения и землях запаса могут производиться только при условии соблюдения требований пожарной безопасности, установленных Правилами противопожарного режима в Российской Федерации, а также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принятыми по согласованию с Министерством природных ресурсов и экологии Российской Федерации и Министерством сельского хозяйств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роме того, запрещено в полосах отвода автомобильных дорог, полосах отвода и охранных зонах железных дорог, путепроводов выжигать сухую травянистую растительность, разводить костры, сжигать хворост, порубочные остатки и горючие материалы, а также оставлять сухостойные деревья и кустарники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В рамках проведения выездных проверочных мероприятий в рамках проведения государственного земельного надзора государственные инспекторы проводят разъяснительную работу по недопущению выжигания сухой растительности.</w:t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28"/>
          <w:lang w:eastAsia="en-US"/>
        </w:rPr>
      </w:pPr>
      <w:r>
        <w:rPr>
          <w:rFonts w:cs="Segoe UI" w:ascii="Segoe UI" w:hAnsi="Segoe UI"/>
          <w:sz w:val="32"/>
          <w:szCs w:val="28"/>
          <w:lang w:eastAsia="en-US"/>
        </w:rPr>
      </w:r>
    </w:p>
    <w:p>
      <w:pPr>
        <w:pStyle w:val="Normal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Style18">
    <w:name w:val="Абзац списка Знак"/>
    <w:basedOn w:val="Style14"/>
    <w:qFormat/>
    <w:rPr>
      <w:rFonts w:eastAsia="Calibri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10:00Z</dcterms:created>
  <dc:creator>Nabster</dc:creator>
  <dc:description/>
  <dc:language>en-US</dc:language>
  <cp:lastModifiedBy>Пользователь</cp:lastModifiedBy>
  <cp:lastPrinted>2017-05-04T12:41:00Z</cp:lastPrinted>
  <dcterms:modified xsi:type="dcterms:W3CDTF">2019-09-02T04:10:00Z</dcterms:modified>
  <cp:revision>2</cp:revision>
  <dc:subject/>
  <dc:title>Главе администрации</dc:title>
</cp:coreProperties>
</file>