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275"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по пожару.</w:t>
      </w:r>
    </w:p>
    <w:p>
      <w:pPr>
        <w:pStyle w:val="Style16"/>
        <w:shd w:fill="FFFFFF" w:val="clear"/>
        <w:spacing w:lineRule="atLeast" w:line="275"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1.12.2019  года в ночное  время   произошел пожар в двухквартирном жилом доме, расположенном    в  п. Новояркуль.  В результате происшедшего пожара огнем уничтожена крыша по всей площади дома, повреждена огнем квартира №1, а так же надворные постройки на территории домовладения квартиры №1. Причина пожара устанавливается.       </w:t>
      </w:r>
    </w:p>
    <w:p>
      <w:pPr>
        <w:pStyle w:val="TextBodyIndent"/>
        <w:ind w:firstLine="28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НД и ПР  по Чановскому району УНД и ПР  ГУ МЧС  России по НСО обращает внимание граждан и руководителей предприятий   на строгое соблюдение мер пожарной безопасности при устройстве и  эксплуатации электрооборудования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bCs/>
          <w:color w:val="000000"/>
        </w:rPr>
        <w:t>Для того, чтобы при эксплуатации электрооборудования не возникло ситуаций, способствующих возникновению пожаров, необходимо помнить: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-  не включайте одновременно в сеть все имеющиеся в доме электроприборы, а если вы уходите из дома, выключайте их из сети;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 не разрешайте малолетним детям самостоятельно включать электроприборы;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 ни в коем случае нельзя пользоваться поврежденными розетками и выключателями, использовать самодельные приборы;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 ремонт неисправных приборов должен производиться только квалифицированными специалистами. Особую опасность представляют собой электронагревательные приборы с пересохшими или поврежденными проводами;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 исключите попадание шнуров питания электрических обогревателей в зону теплового излучения и воду;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- соприкосновение обогревателей с мебелью и тканями вызывает тепловое воспламенение, поэтому при их эксплуатации следует их устанавливать на безопасном расстоянии;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 не допускайте использования горючих абажуров на электролампах;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 не допускайте устройства временных самодельных электросетей в помещениях;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 замените оголенные и ветхие электрические провода;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 не допускайте эксплуатации самодельных электронагревательных приборов;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 соединение электрических проводов следует производить путем пропайки или опрессовки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 не допускайте включения электронагревательных приборов без соединительной вилки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>Чтобы при использовании электрооборудования обезопасить себя от пожара, следует придерживаться некоторых правил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 одновременное включение в электросеть нескольких электроприборов большой мощности ведет к ее перегрузке и может стать причиной пожара;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 если при включении или выключении бытовой техники в розетку вы видите искры, если розетки нагреваются при включении в сеть бытовой техники – это признак слабых контактов. Лучший способ предотвратить скорый пожар – заменить розетку. Помните, что предохранители защищают от коротких замыканий, но не от пожара из-за плохих контактов;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 не используйте в быту дешевых розеток и удлинителей, они многократно увеличивают риск пожара. Не экономьте на безопасности, покупайте только сертифицированную электрофурнитуру;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- если при включении того или иного электроприбора освещение становится чуть темнее, это верный признак того, что сеть перегружена. В большинстве случаев проблема кроется в небрежных скрутках электрических проводов или слабо затянутых контактах. А это – предвестник пожара. В данном случае нужно срочно вызывать электрика.</w:t>
      </w:r>
    </w:p>
    <w:p>
      <w:pPr>
        <w:pStyle w:val="Normal"/>
        <w:spacing w:lineRule="auto" w:line="2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НД и ПР по Чановскому району  УНД и ПР ГУ МЧС России по Новосибирской обла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/>
      <w:ind w:firstLine="426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2:33:00Z</dcterms:created>
  <dc:creator>.</dc:creator>
  <dc:description/>
  <dc:language>en-US</dc:language>
  <cp:lastModifiedBy>Пользователь</cp:lastModifiedBy>
  <dcterms:modified xsi:type="dcterms:W3CDTF">2019-12-24T02:33:00Z</dcterms:modified>
  <cp:revision>2</cp:revision>
  <dc:subject/>
  <dc:title>Для того, чтобы при использовании электронагревательных приборов не возникло ситуаций, способствующих возникновению пожаров, необходимо помнить:</dc:title>
</cp:coreProperties>
</file>